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</w:rPr>
      </w:pPr>
      <w:r>
        <w:rPr>
          <w:sz w:val="24"/>
        </w:rPr>
        <w:t>Воршевский А.А.</w:t>
      </w:r>
    </w:p>
    <w:p>
      <w:pPr>
        <w:pStyle w:val="Normal"/>
        <w:spacing w:before="120" w:after="120"/>
        <w:jc w:val="center"/>
        <w:rPr/>
      </w:pPr>
      <w:r>
        <w:rPr/>
        <w:t>Санкт-Петербургский государственный морской технический университет, e-mail: a.a.worshevsky@ieee.or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РЕДЕЛЕНИЕ ГАРМОНИК ПОТРЕБЛЯЕМОГО ТОКА И ФЛИКЕРА, СОЗДАВАЕМОГО ЭЛЕКТРООБОРУДОВАНИЕМ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ЬТЕРНАТИВНЫМ МЕТОДОМ</w:t>
      </w:r>
    </w:p>
    <w:p>
      <w:pPr>
        <w:pStyle w:val="Normal"/>
        <w:ind w:left="454" w:right="454" w:hanging="0"/>
        <w:jc w:val="both"/>
        <w:rPr/>
      </w:pPr>
      <w:r>
        <w:rPr>
          <w:b/>
        </w:rPr>
        <w:t>Аннотация.</w:t>
      </w:r>
      <w:r>
        <w:rPr/>
        <w:t xml:space="preserve"> Измерения гармоник потребляемого тока  и фликера при включении оборудования требуются при проведении испытаний по ГОСТ Р 51317.3.2-99 ГОСТ Р 51317.3.3-99. Наиболее удобным способом измерений является запись кривой потребляемого тока на компьютер с последующей математической обработкой. Для проведения таких измерений вместо дорогостоящих приборов требуется аналого-цифровой преобразователь тока и компьютер. Параметры требуемого для измерений источника питания могут быть проверены той же измерительной системой по приведенной методике. Полученные графики зависимости изменений напряжения в сети со стандартным сопротивлением для различных нагрузок позволяют прогнозировать результат испытаний на стадии проектирования оборудования.</w:t>
      </w:r>
    </w:p>
    <w:p>
      <w:pPr>
        <w:pStyle w:val="Heading1"/>
        <w:spacing w:before="120" w:after="0"/>
        <w:ind w:firstLine="397"/>
        <w:rPr/>
      </w:pPr>
      <w:r>
        <w:rPr/>
        <w:t>Введение</w:t>
      </w:r>
    </w:p>
    <w:p>
      <w:pPr>
        <w:pStyle w:val="3"/>
        <w:ind w:firstLine="397"/>
        <w:jc w:val="both"/>
        <w:rPr/>
      </w:pPr>
      <w:r>
        <w:rPr/>
        <w:t xml:space="preserve">Стандарт ГОСТ Р 51317.3.2-99 [1] устанавливает нормы на гармоники тока, потребляемого техническими средствами (ТС). Стандарт ГОСТ Р 51317.3.3-99 [2] устанавливает нормы на фликер (мерцания ламп) и изменения напряжения в сети, которые могут возникнуть вследствие изменения тока, потребляемого ТС. 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Соответствие требованиям проверяют в процессе сертификационных испытаний ТС. Если гармоники потребляемого тока и фликер превышают норму, ТС не допускаются на рынок. Для проведения сертификационных измерений используется дорогостоящая специализированная измерительная техника. Важно обеспечить лаборатории производителей ТС недорогими средствами проведения измерений гармоник и фликера, а также методами их прогнозирования  на стадии разработки и изготовления ТС.</w:t>
      </w:r>
    </w:p>
    <w:p>
      <w:pPr>
        <w:pStyle w:val="Heading1"/>
        <w:spacing w:before="120" w:after="0"/>
        <w:ind w:firstLine="397"/>
        <w:rPr/>
      </w:pPr>
      <w:r>
        <w:rPr/>
        <w:t>Измерение гармоник тока</w:t>
      </w:r>
    </w:p>
    <w:p>
      <w:pPr>
        <w:pStyle w:val="Normal"/>
        <w:ind w:firstLine="284"/>
        <w:jc w:val="both"/>
        <w:rPr/>
      </w:pPr>
      <w:r>
        <w:rPr/>
        <w:t>Стандарт ГОСТ Р 51317.3.2-99 устанавливает нормы эмиссии гармонических составляющих тока, потребляемого техническими средствами (ТС) при испытаниях в регламентированных условиях. Нормы для ТС регламентируют нечетные гармонические составляющие, убывающие с ростом номера гармоники от 2,3 А- и четные составляющие, убывающие от 1,08 А.</w:t>
      </w:r>
      <w:r>
        <w:rPr>
          <w:i/>
        </w:rPr>
        <w:t xml:space="preserve"> </w:t>
      </w:r>
      <w:r>
        <w:rPr/>
        <w:t>Для ТС различных классов значения норм несколько отличаются. Анализ требований стандарта позволяет предложить для проведения измерений применение преобразователя, записывающего в память график изменения потребляемого тока во времени (рис. 1) с частотой дискретизации не менее 40 кГц. Преобразование Фурье с требуемым усреднением позволяет построить спектр потребляемого тока (рис. 2) и сравнить его с нормами по ГОСТ Р 51317.3.2-99. Стандарт устанавливает следующие требования к средствам измерений, использующим временное преобразование  сигнала на основе дискретного преобразования Фурье:</w:t>
      </w:r>
    </w:p>
    <w:p>
      <w:pPr>
        <w:pStyle w:val="Normal"/>
        <w:ind w:firstLine="284"/>
        <w:jc w:val="both"/>
        <w:rPr/>
      </w:pPr>
      <w:r>
        <w:rPr/>
        <w:t>- ширина измерительного окна цифрового средства измерений должна составлять от 4 до 30 периодов основной частоты с целым числом периодов;</w:t>
      </w:r>
    </w:p>
    <w:p>
      <w:pPr>
        <w:pStyle w:val="Normal"/>
        <w:ind w:firstLine="284"/>
        <w:jc w:val="both"/>
        <w:rPr/>
      </w:pPr>
      <w:r>
        <w:rPr/>
        <w:t>- форма измерительного окна не регламентируется. Однако при прямоугольной форме измерительного окна  цифрового средства измерений частота квантования fk  должна быть связана с частотой f1  таким образом, чтобы максимальное отклонение между f1 и величиной fk/ n,  где  n - число отсчетов за период основной частоты, не превышало 0,03 % от f1  в установившемся режиме работы ТС.  При использовании  измерительного окна типа Хеннинга строгой синхронизации не требуется;</w:t>
      </w:r>
    </w:p>
    <w:p>
      <w:pPr>
        <w:pStyle w:val="Normal"/>
        <w:ind w:firstLine="284"/>
        <w:jc w:val="both"/>
        <w:rPr/>
      </w:pPr>
      <w:r>
        <w:rPr/>
        <w:t xml:space="preserve">При  случайно изменяющихся гармонических составляющих не  допускаются пробелы или перекрытия между  смежными измерительными окнами прямоугольной формы. Должно быть обеспечено перекрытие на 50 %  и отсутствие пробелов между смежными измерительными окнами типа Хеннинга. При сомнении в результатах измерений в случае, когда нормы, установленные в настоящем стандарте, превышены, должно быть использовано средство измерений, имеющее ширину окна, равную 16 периодам основной частоты сети при прямоугольном измерительном окне и  равную от 20 до 25 периодов основной  частоты при измерительном окне Хеннинга.  </w:t>
      </w:r>
    </w:p>
    <w:p>
      <w:pPr>
        <w:pStyle w:val="Normal"/>
        <w:ind w:firstLine="284"/>
        <w:jc w:val="both"/>
        <w:rPr/>
      </w:pPr>
      <w:r>
        <w:rPr/>
        <w:t xml:space="preserve">Целесообразно сразу применять прямоугольное окно и усреднение по 16 периодам. Одновременная запись кривых тока и напряжения предпочтительна. Это позволит использовать тот же измерительный канал для определения гармоник и расчета фликера. Синхронизация для расчета осуществляется достаточно просто по моментам перехода через ноль напряжения. В качестве средства измерения может использоваться включенный в Госреестр аналого-цифровой преобразователь, а для предварительных испытаний может применяться любой преобразователь или цифровой осциллограф. Для определения гармоник могут быть использованы обычные математические пакеты, такие как Mathcad. В этом пакете для расчета гармоник тока In на основе записанного массива данных тока i(t) пригодно преобразование СFFT. Следует отметить, что для получения действующих значений гармоник результат преобразования следует умножить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Необходимо учесть, что по N записанным точкам на периоде определяется N гармоник, но лишь первые N/2 гармоник могут использоваться для сравнения с нормой, а следующие от N/2 до N гармоники являются комплексно сопряженными  гармоникам с номерами меньшими N/2.</w:t>
      </w:r>
    </w:p>
    <w:p>
      <w:pPr>
        <w:pStyle w:val="Normal"/>
        <w:ind w:firstLine="284"/>
        <w:jc w:val="both"/>
        <w:rPr/>
      </w:pPr>
      <w:r>
        <w:rPr/>
        <w:t>Питающее напряжение испытуемого ТС должно иметь низкий уровень гармоник, что возможно в обычной сети при отсутствии нелинейных нагрузок, или может быть достигнуто применением фильтров или специализированных источников. Значения полного сопротивления сети</w:t>
      </w:r>
      <w:r>
        <w:rPr>
          <w:vertAlign w:val="subscript"/>
        </w:rPr>
        <w:t xml:space="preserve"> </w:t>
      </w:r>
      <w:r>
        <w:rPr/>
        <w:t>должно быть достаточно низким, чтобы соответствовать требованиям к проведению испытаний. Источник должен иметь мощность, обеспечивающую ток 16 А. Однако, точное значение сопротивления сети не регламентируется.</w:t>
      </w:r>
    </w:p>
    <w:p>
      <w:pPr>
        <w:pStyle w:val="Normal"/>
        <w:ind w:firstLine="284"/>
        <w:jc w:val="center"/>
        <w:rPr/>
      </w:pPr>
      <w:r>
        <w:rPr/>
        <w:object w:dxaOrig="7365" w:dyaOrig="5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274.5pt" filled="f" o:ole="">
            <v:imagedata r:id="rId3" o:title=""/>
          </v:shape>
          <o:OLEObject Type="Embed" ProgID="" ShapeID="ole_rId2" DrawAspect="Content" ObjectID="_2093660586" r:id="rId2"/>
        </w:object>
      </w:r>
    </w:p>
    <w:p>
      <w:pPr>
        <w:pStyle w:val="Normal"/>
        <w:jc w:val="center"/>
        <w:rPr/>
      </w:pPr>
      <w:r>
        <w:rPr/>
        <w:t>Рис. 1  Записанная кривая потребляемого тока.</w:t>
      </w:r>
    </w:p>
    <w:p>
      <w:pPr>
        <w:pStyle w:val="Normal"/>
        <w:ind w:firstLine="284"/>
        <w:jc w:val="center"/>
        <w:rPr/>
      </w:pPr>
      <w:r>
        <w:rPr/>
        <w:object w:dxaOrig="834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49pt" filled="f" o:ole="">
            <v:imagedata r:id="rId5" o:title=""/>
          </v:shape>
          <o:OLEObject Type="Embed" ProgID="" ShapeID="ole_rId4" DrawAspect="Content" ObjectID="_1375405983" r:id="rId4"/>
        </w:object>
      </w:r>
    </w:p>
    <w:p>
      <w:pPr>
        <w:pStyle w:val="Normal"/>
        <w:ind w:firstLine="284"/>
        <w:jc w:val="center"/>
        <w:rPr/>
      </w:pPr>
      <w:r>
        <w:rPr/>
        <w:t>Рис. 2. Гармонический состав потребляемого тока (вертикальные линии)  и норма по ГОСТ Р 51317.3.2-99.</w:t>
      </w:r>
    </w:p>
    <w:p>
      <w:pPr>
        <w:pStyle w:val="Normal"/>
        <w:ind w:firstLine="284"/>
        <w:jc w:val="center"/>
        <w:rPr/>
      </w:pPr>
      <w:r>
        <w:rPr/>
      </w:r>
      <w:r>
        <w:br w:type="page"/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Измерение фликера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Стандарт ГОСТ Р 51317.3.3-99 устанавливает нормы изменений напряжения, которые могут быть созданы техническими средствами (ТС) при испытаниях в регламентированных условиях, и содержит указания по методам оценки. Измерения напряжения и фликера должны проводиться при стандартном сопротивлении сети.  Стандарт устанавливает следующие нормы: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- кратковременная доза фликера Рst не должна превышать  1,0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- длительная доза фликера Р</w:t>
      </w:r>
      <w:r>
        <w:rPr>
          <w:vertAlign w:val="subscript"/>
        </w:rPr>
        <w:t>lt</w:t>
      </w:r>
      <w:r>
        <w:rPr/>
        <w:t xml:space="preserve"> не должна превышать  0,65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- установившееся относительное изменение напряжения dU</w:t>
      </w:r>
      <w:r>
        <w:rPr>
          <w:vertAlign w:val="subscript"/>
        </w:rPr>
        <w:t>с.</w:t>
      </w:r>
      <w:r>
        <w:rPr/>
        <w:t xml:space="preserve"> не  должно   превышать  3 %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- максимальное относительное изменение напряжения dU</w:t>
      </w:r>
      <w:r>
        <w:rPr>
          <w:rFonts w:eastAsia="Times New Roman" w:cs="Times New Roman"/>
          <w:vertAlign w:val="subscript"/>
        </w:rPr>
        <w:t>max</w:t>
      </w:r>
      <w:r>
        <w:rPr/>
        <w:t xml:space="preserve"> не должно   превышать  4 %; 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 xml:space="preserve">- характеристика относительного изменения напряжения dU(t) не должна превышать 3 % для интервала времени изменения напряжения, большего 200 мс. </w:t>
      </w:r>
    </w:p>
    <w:p>
      <w:pPr>
        <w:pStyle w:val="Heading1"/>
        <w:spacing w:before="0" w:after="0"/>
        <w:ind w:firstLine="397"/>
        <w:jc w:val="both"/>
        <w:rPr/>
      </w:pPr>
      <w:r>
        <w:rPr>
          <w:b w:val="false"/>
        </w:rPr>
        <w:t>Если изменения напряжения вызваны ручными переключениями  или частота их повторения меньше 1/ч, нормы Р st и  Р</w:t>
      </w:r>
      <w:r>
        <w:rPr>
          <w:b w:val="false"/>
          <w:vertAlign w:val="subscript"/>
        </w:rPr>
        <w:t>lt</w:t>
      </w:r>
      <w:r>
        <w:rPr>
          <w:b w:val="false"/>
        </w:rPr>
        <w:t xml:space="preserve"> не устанавливают, а применяют нормы, относящиеся к dU</w:t>
      </w:r>
      <w:r>
        <w:rPr>
          <w:b w:val="false"/>
          <w:vertAlign w:val="subscript"/>
        </w:rPr>
        <w:t>с</w:t>
      </w:r>
      <w:r>
        <w:rPr>
          <w:b w:val="false"/>
        </w:rPr>
        <w:t>, dU</w:t>
      </w:r>
      <w:r>
        <w:rPr>
          <w:rFonts w:eastAsia="Times New Roman" w:cs="Times New Roman"/>
          <w:b w:val="false"/>
          <w:vertAlign w:val="subscript"/>
        </w:rPr>
        <w:t>max</w:t>
      </w:r>
      <w:r>
        <w:rPr>
          <w:b w:val="false"/>
        </w:rPr>
        <w:t xml:space="preserve"> и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 dU(t), умноженные на 1,33.</w:t>
      </w:r>
    </w:p>
    <w:p>
      <w:pPr>
        <w:pStyle w:val="Heading1"/>
        <w:spacing w:before="0" w:after="0"/>
        <w:ind w:firstLine="397"/>
        <w:jc w:val="both"/>
        <w:rPr/>
      </w:pPr>
      <w:r>
        <w:rPr>
          <w:b w:val="false"/>
        </w:rPr>
        <w:t>Относительное изменение напряжения может быть рассчитано по приведенной в ГОСТ Р 51317.3.3-99</w:t>
      </w:r>
      <w:r>
        <w:rPr/>
        <w:t xml:space="preserve"> </w:t>
      </w:r>
      <w:r>
        <w:rPr>
          <w:b w:val="false"/>
        </w:rPr>
        <w:t xml:space="preserve">формуле, если известны активная Ip и реактивная Iq составляющие потребляемого тока: </w:t>
      </w:r>
    </w:p>
    <w:p>
      <w:pPr>
        <w:pStyle w:val="Normal"/>
        <w:ind w:firstLine="397"/>
        <w:jc w:val="center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U= (R Ip+X Iq)</w:t>
      </w:r>
      <w:r>
        <w:rPr/>
        <w:t xml:space="preserve">                                   (1)</w:t>
      </w:r>
    </w:p>
    <w:p>
      <w:pPr>
        <w:pStyle w:val="Heading1"/>
        <w:spacing w:before="0" w:after="0"/>
        <w:ind w:firstLine="397"/>
        <w:jc w:val="both"/>
        <w:rPr>
          <w:b w:val="false"/>
          <w:b w:val="false"/>
        </w:rPr>
      </w:pPr>
      <w:r>
        <w:rPr>
          <w:b w:val="false"/>
        </w:rPr>
        <w:t>Расчет составляющих тока возможен, если записаны мгновенные значения напряжения в сети и потребляемого тока. Например, вся запись разделяется на периоды и в каждом периоде выполняется преобразование Фурье СFFT для напряжения и тока. Составляющие тока определяются из комплексных выражений первых гармоник напряжения и тока. Метод определения частоты основной гармоники  должен учитывать возможность искажений напряжения и даже его многократный переход через ноль за период (рис. 3). Компьютерная обработка данных напряжения и тока, записанных в течение длительного времени (рис. 4), позволяет рассчитать график изменения действующего значения тока и напряжения (рис. 5), рассчитать дозу фликера по методике, приведенной в ГОСТ Р 51317. 3.3-99, и оценить соответствие ТС требованиям. При известном сопротивлении сети, даже отличающимся от стандартного,  математическая обработка результатов измерений позволяет пересчитать изменения напряжения и фликер к стандартным услов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2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244.5pt" filled="f" o:ole="">
            <v:imagedata r:id="rId7" o:title=""/>
          </v:shape>
          <o:OLEObject Type="Embed" ProgID="" ShapeID="ole_rId6" DrawAspect="Content" ObjectID="_1534824947" r:id="rId6"/>
        </w:object>
      </w:r>
    </w:p>
    <w:p>
      <w:pPr>
        <w:pStyle w:val="Normal"/>
        <w:jc w:val="center"/>
        <w:rPr/>
      </w:pPr>
      <w:r>
        <w:rPr/>
        <w:t>Рис. 3. Искажения напряжения и тока при включении блока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25" w:dyaOrig="5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25pt;height:292.5pt" filled="f" o:ole="">
            <v:imagedata r:id="rId9" o:title=""/>
          </v:shape>
          <o:OLEObject Type="Embed" ProgID="" ShapeID="ole_rId8" DrawAspect="Content" ObjectID="_420376657" r:id="rId8"/>
        </w:object>
      </w:r>
    </w:p>
    <w:p>
      <w:pPr>
        <w:pStyle w:val="Normal"/>
        <w:jc w:val="center"/>
        <w:rPr/>
      </w:pPr>
      <w:r>
        <w:rPr/>
        <w:t>Рис.4. Изменения напряжения и тока во времени при включении мощной нагрузки.</w:t>
      </w:r>
    </w:p>
    <w:p>
      <w:pPr>
        <w:pStyle w:val="Normal"/>
        <w:jc w:val="center"/>
        <w:rPr/>
      </w:pPr>
      <w:r>
        <w:rPr/>
        <w:object w:dxaOrig="453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5pt;height:154.5pt" filled="f" o:ole="">
            <v:imagedata r:id="rId11" o:title=""/>
          </v:shape>
          <o:OLEObject Type="Embed" ProgID="" ShapeID="ole_rId10" DrawAspect="Content" ObjectID="_1299858062" r:id="rId10"/>
        </w:object>
      </w:r>
      <w:r>
        <w:rPr/>
        <w:t xml:space="preserve"> </w:t>
      </w:r>
      <w:r>
        <w:rPr/>
        <w:object w:dxaOrig="4365" w:dyaOrig="3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25pt;height:154.5pt" filled="f" o:ole="">
            <v:imagedata r:id="rId13" o:title=""/>
          </v:shape>
          <o:OLEObject Type="Embed" ProgID="" ShapeID="ole_rId12" DrawAspect="Content" ObjectID="_445970077" r:id="rId12"/>
        </w:object>
      </w:r>
    </w:p>
    <w:p>
      <w:pPr>
        <w:pStyle w:val="Heading1"/>
        <w:spacing w:before="0" w:after="0"/>
        <w:rPr/>
      </w:pPr>
      <w:r>
        <w:rPr>
          <w:b w:val="false"/>
        </w:rPr>
        <w:t>Рис. 5. График изменения действующего значения тока во времени при включении мощной нагрузки и</w:t>
      </w:r>
      <w:r>
        <w:rPr/>
        <w:t xml:space="preserve"> </w:t>
      </w:r>
      <w:r>
        <w:rPr>
          <w:b w:val="false"/>
        </w:rPr>
        <w:t>отклонение действующего значения напряжения, пересчитанное для стандартных условий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ind w:firstLine="397"/>
        <w:rPr/>
      </w:pPr>
      <w:r>
        <w:rPr/>
        <w:t xml:space="preserve">Проверка характеристик источника питания </w:t>
      </w:r>
    </w:p>
    <w:p>
      <w:pPr>
        <w:pStyle w:val="Normal"/>
        <w:ind w:firstLine="284"/>
        <w:jc w:val="both"/>
        <w:rPr/>
      </w:pPr>
      <w:r>
        <w:rPr/>
        <w:t>При измерении гармонического состава тока испытательное напряжение должно составлять  220 В  для однофазных и 380 В для трехфазных систем электропитания. Отклонения испытательного напряжения  от установленного значения не должны превышать ± 2 % ,  частоты  питания от  номинального значения ± 0,5 %.</w:t>
      </w:r>
    </w:p>
    <w:p>
      <w:pPr>
        <w:pStyle w:val="Normal"/>
        <w:ind w:firstLine="284"/>
        <w:jc w:val="both"/>
        <w:rPr/>
      </w:pPr>
      <w:r>
        <w:rPr/>
        <w:t>Гармонические составляющие испытательного напряжения U не должны превышать:</w:t>
      </w:r>
    </w:p>
    <w:p>
      <w:pPr>
        <w:pStyle w:val="Normal"/>
        <w:ind w:firstLine="284"/>
        <w:jc w:val="both"/>
        <w:rPr/>
      </w:pPr>
      <w:r>
        <w:rPr/>
        <w:t>- 0,9 %  для гармонических составляющих 3 порядка;</w:t>
      </w:r>
    </w:p>
    <w:p>
      <w:pPr>
        <w:pStyle w:val="Normal"/>
        <w:ind w:firstLine="284"/>
        <w:jc w:val="both"/>
        <w:rPr/>
      </w:pPr>
      <w:r>
        <w:rPr/>
        <w:t>- 0,4 %  для гармонических составляющих 5 порядка;</w:t>
      </w:r>
    </w:p>
    <w:p>
      <w:pPr>
        <w:pStyle w:val="Normal"/>
        <w:ind w:firstLine="284"/>
        <w:jc w:val="both"/>
        <w:rPr/>
      </w:pPr>
      <w:r>
        <w:rPr/>
        <w:t>- 0,3%  для гармонических составляющих 7 порядка;</w:t>
      </w:r>
    </w:p>
    <w:p>
      <w:pPr>
        <w:pStyle w:val="Normal"/>
        <w:ind w:firstLine="284"/>
        <w:jc w:val="both"/>
        <w:rPr/>
      </w:pPr>
      <w:r>
        <w:rPr/>
        <w:t>- 0,2%  для гармонических составляющих 9 порядка;</w:t>
      </w:r>
    </w:p>
    <w:p>
      <w:pPr>
        <w:pStyle w:val="Normal"/>
        <w:ind w:firstLine="284"/>
        <w:jc w:val="both"/>
        <w:rPr/>
      </w:pPr>
      <w:r>
        <w:rPr/>
        <w:t>- 0,2%  для четных  гармонических составляющих порядка от 2 до10;</w:t>
      </w:r>
    </w:p>
    <w:p>
      <w:pPr>
        <w:pStyle w:val="Normal"/>
        <w:ind w:firstLine="284"/>
        <w:jc w:val="both"/>
        <w:rPr/>
      </w:pPr>
      <w:r>
        <w:rPr/>
        <w:t>- 0,1 %  для  четных  гармонических составляющих порядка от 11 до 40.</w:t>
      </w:r>
    </w:p>
    <w:p>
      <w:pPr>
        <w:pStyle w:val="Normal"/>
        <w:ind w:firstLine="284"/>
        <w:jc w:val="both"/>
        <w:rPr>
          <w:sz w:val="26"/>
        </w:rPr>
      </w:pPr>
      <w:r>
        <w:rPr/>
        <w:t xml:space="preserve">Амплитудное значение испытательного напряжения  должно составлять от 1,4 до 1,42 действующего значения и находиться в пределах фазового угла 87 - 93 град  от момента прохождения напряжения через нуль. </w:t>
      </w:r>
    </w:p>
    <w:p>
      <w:pPr>
        <w:pStyle w:val="Normal"/>
        <w:ind w:firstLine="284"/>
        <w:jc w:val="both"/>
        <w:rPr/>
      </w:pPr>
      <w:r>
        <w:rPr/>
        <w:t>Все указанные параметры могут быть проверены с помощью той же измерительной системы, использующей запись тока и напряжения на компьютер с последующим расчетом гармоник.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При прямых измерениях изменений напряжения необходимо, чтобы для однофазной сети активное сопротивление R равнялось 0,4 Ом, а индуктивное  X составляло  0,25 Ом, причем полное фазное сопротивление принимается 0,24+j0,15, а сопротивление нулевого провода 0,16+j0,1. Сопротивления сети могут быть определены экспериментально с помощью графиков, приведенных на рис. 6 и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15" w:dyaOrig="6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0.75pt;height:303pt" filled="f" o:ole="">
            <v:imagedata r:id="rId15" o:title=""/>
          </v:shape>
          <o:OLEObject Type="Embed" ProgID="" ShapeID="ole_rId14" DrawAspect="Content" ObjectID="_549132820" r:id="rId14"/>
        </w:object>
      </w:r>
    </w:p>
    <w:p>
      <w:pPr>
        <w:pStyle w:val="Normal"/>
        <w:rPr/>
      </w:pPr>
      <w:r>
        <w:rPr/>
        <w:t>Рис. 6. График для определения активной составляющей сопротивления сети R по измеренному значению уменьшения напряжения dU при включении в сеть 220 В активной нагрузки мощностью 2 кВт.</w:t>
      </w:r>
    </w:p>
    <w:p>
      <w:pPr>
        <w:pStyle w:val="Normal"/>
        <w:jc w:val="center"/>
        <w:rPr/>
      </w:pPr>
      <w:r>
        <w:rPr/>
        <w:object w:dxaOrig="7830" w:dyaOrig="6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1.5pt;height:303pt" filled="f" o:ole="">
            <v:imagedata r:id="rId17" o:title=""/>
          </v:shape>
          <o:OLEObject Type="Embed" ProgID="" ShapeID="ole_rId16" DrawAspect="Content" ObjectID="_1956333677" r:id="rId16"/>
        </w:object>
      </w:r>
    </w:p>
    <w:p>
      <w:pPr>
        <w:pStyle w:val="Normal"/>
        <w:rPr/>
      </w:pPr>
      <w:r>
        <w:rPr/>
        <w:t>Рис. 7. График для определения индуктивной составляющей сопротивления сети Х по измеренному значению увеличению напряжения dU при включении в сеть 220 В конденсатора емкостью 130 мкФ.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>Для определения сопротивления сети необходимо измерить уменьшение напряжения в сети 220 В при включении активной нагрузки мощностью 2 кВт и увеличение напряжения при подключении к сети конденсатора емкостью 130 мкФ. Затем значение R определяется по графику на рис. 6. Требуемому значению 0,4 Ом соответствует падение напряжения на 3,6-3,7 В. Значение Х определяется по графику на рис. 7. Требуемой величине 0,25 Ом соответствует увеличению напряжения на 2,2-2,3 В. При знании точного значения составляющих сопротивления результат измерений изменений напряжения может  быть пересчитан к стандартному сопротивлению.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 xml:space="preserve">Коэффициент искажения синусоидальности кривой напряжения при измерении фликера не должен превышать 3 %. Колебания испытательного напряжения  в течение времени испытаний ТС допускается не учитывать, если кратковременная доза фликера Рst меньше 0,4.  Выполнение этого условия  должно быть проверено перед началом и после окончания каждого испытания.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spacing w:before="120" w:after="0"/>
        <w:ind w:firstLine="397"/>
        <w:rPr/>
      </w:pPr>
      <w:r>
        <w:rPr/>
        <w:t>Моделирование провалов напряжения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/>
        <w:t xml:space="preserve">Основой для оценки фликера является форма кривой изменения напряжения на зажимах ТС, т.е. разность </w:t>
      </w:r>
      <w:r>
        <w:rPr>
          <w:rFonts w:eastAsia="Symbol" w:cs="Symbol" w:ascii="Symbol" w:hAnsi="Symbol"/>
        </w:rPr>
        <w:t></w:t>
      </w:r>
      <w:r>
        <w:rPr>
          <w:rFonts w:eastAsia="Times New Roman" w:cs="Times New Roman"/>
        </w:rPr>
        <w:t>U</w:t>
      </w:r>
      <w:r>
        <w:rPr/>
        <w:t xml:space="preserve"> между двумя последовательными значениями огибающей среднеквадратичных значений фазных напряжений. Значения огибающей  среднеквадратичных  значений напряжения должны быть измерены или рассчитаны. Изменение напряжения </w:t>
      </w:r>
      <w:r>
        <w:rPr>
          <w:rFonts w:eastAsia="Symbol" w:cs="Symbol" w:ascii="Symbol" w:hAnsi="Symbol"/>
        </w:rPr>
        <w:t></w:t>
      </w:r>
      <w:r>
        <w:rPr/>
        <w:t>U обусловлено изменением падения напряжения на полном сопротивлении Z=R+jX, вызванном изменением потребляемого ТС комплексного тока I основной частоты. Полное фазное сопротивление принимается 0,24+j0,15, а сопротивление нулевого провода 0,16+j0,1.</w:t>
      </w:r>
    </w:p>
    <w:p>
      <w:pPr>
        <w:pStyle w:val="Normal"/>
        <w:ind w:firstLine="397"/>
        <w:jc w:val="both"/>
        <w:rPr/>
      </w:pPr>
      <w:r>
        <w:rPr/>
        <w:t xml:space="preserve">Изменения напряжения при стандартном сопротивлении сети можно прогнозировать на стадии проектирования, если задаться изменением потребляемого тока I (рис. 8). </w:t>
      </w:r>
    </w:p>
    <w:p>
      <w:pPr>
        <w:pStyle w:val="Normal"/>
        <w:ind w:firstLine="397"/>
        <w:jc w:val="center"/>
        <w:rPr/>
      </w:pPr>
      <w:r>
        <w:rPr/>
        <w:drawing>
          <wp:inline distT="0" distB="0" distL="0" distR="0">
            <wp:extent cx="1710055" cy="1136650"/>
            <wp:effectExtent l="0" t="0" r="0" b="0"/>
            <wp:docPr id="1" name="flickca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ickcal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/>
      </w:pPr>
      <w:r>
        <w:rPr/>
        <w:t>Рис. 8. Схема замещения для расчета изменения напряжения.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Изменение тока I и соответственно напряжения U обусловлено изменением сопротивления включаемого оборудования Zo. В ГОСТ Р 51317.3.3-99 приведена приближенная расчетная формула для оценки отклонения напряжения по известной активной Ip и реактивной Iq составляющих потребляемого тока (1), но точное выражение для расчета имеет вид:</w:t>
      </w:r>
    </w:p>
    <w:p>
      <w:pPr>
        <w:pStyle w:val="Normal"/>
        <w:ind w:firstLine="397"/>
        <w:jc w:val="center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U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p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p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  (2)</w:t>
      </w:r>
    </w:p>
    <w:p>
      <w:pPr>
        <w:pStyle w:val="2"/>
        <w:rPr/>
      </w:pPr>
      <w:r>
        <w:rPr/>
        <w:t xml:space="preserve">Результаты расчета dU точным методом, методом по ГОСТ Р 51317.3.3-99, а также результаты расчета максимально возможного падения напряжения при заданном токе приведены на рис. 9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b w:val="false"/>
          <w:b w:val="false"/>
        </w:rPr>
      </w:pPr>
      <w:r>
        <w:rPr>
          <w:b w:val="false"/>
        </w:rPr>
        <w:object w:dxaOrig="8115" w:dyaOrig="58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5.75pt;height:292.5pt" filled="f" o:ole="">
            <v:imagedata r:id="rId20" o:title=""/>
          </v:shape>
          <o:OLEObject Type="Embed" ProgID="" ShapeID="ole_rId19" DrawAspect="Content" ObjectID="_1514546849" r:id="rId19"/>
        </w:objec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ис. 9. Сравнение результатов расчета относительного изменения напряжения точным методом (сплошная линия), методом по ГОСТ Р 51317.3.3-99 (точки) для индуктивной нагрузки, а также результаты расчета максимально возможного падения напряжения при заданном токе (кресты)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firstLine="397"/>
        <w:jc w:val="both"/>
        <w:rPr>
          <w:b w:val="false"/>
          <w:b w:val="false"/>
        </w:rPr>
      </w:pPr>
      <w:r>
        <w:rPr>
          <w:b w:val="false"/>
        </w:rPr>
        <w:t xml:space="preserve">Сравнение методов расчета для индуктивного характера сопротивления включаемого оборудования показывает, что формула (1) дает несколько завышенное значение отклонения напряжения по сравнению с расчетом по формуле (2). Например, при токе в 75 А расчет по ГОСТ Р 51317.3.3-99 дает относительное отклонение напряжения 10,3 % при точном значении 9,4 %. Умножение значения тока на значение эквивалентного сопротивлении сети дает 16% от номинального напряжения Uн. Это значение равно точному значению провала напряжения только при активно-индуктивной нагрузке с коэффициентом мощности 0,848 и соответствует максимальному значению провала напряжения при заданном токе. </w:t>
      </w:r>
    </w:p>
    <w:p>
      <w:pPr>
        <w:pStyle w:val="Heading1"/>
        <w:spacing w:before="0" w:after="0"/>
        <w:ind w:firstLine="39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firstLine="397"/>
        <w:rPr/>
      </w:pPr>
      <w:r>
        <w:rPr/>
        <w:t>Результаты моделирования</w:t>
      </w:r>
    </w:p>
    <w:p>
      <w:pPr>
        <w:pStyle w:val="Heading1"/>
        <w:spacing w:before="0" w:after="0"/>
        <w:ind w:firstLine="397"/>
        <w:jc w:val="both"/>
        <w:rPr/>
      </w:pPr>
      <w:r>
        <w:rPr>
          <w:b w:val="false"/>
        </w:rPr>
        <w:t>Значение отклонения  напряжения при включении оборудования в сеть со стандартным сопротивлением Z зависит от величины потребляемого тока I и характера сопротивления оборудования Zo. Для расчета используется точная формула (2). Полученные графики изменения действующего значения напряжения в зависимости от действующего значения тока при различном характере сопротивления оборудования Zo (рис. 10) позволяют оценить соответствие ТС нормам стандарта ГОСТ Р 51317.3.3-99. Наибольший провал напряжения возникает при активно-индуктивной нагрузке с коэффициентом мощности 0,848. Меньший провал напряжения наблюдается при активной, а еще меньший при индуктивной нагрузке. При емкостном характере потребляемого тока возникает повышение напряжения в сети. Для однофазной сети с полным сопротивлением 0,4+j0,25 изменение напряжения не превосходит 4%, если изменение тока не превышает соответственно для активно –индуктивной нагрузке -18 А, активной – 22 А, индуктивной 34 А и емкостной цепи 37 А.</w:t>
      </w:r>
      <w:r>
        <w:rPr/>
        <w:t xml:space="preserve"> </w:t>
      </w:r>
      <w:r>
        <w:rPr>
          <w:b w:val="false"/>
        </w:rPr>
        <w:t xml:space="preserve">Помимо изменения действующего значения напряжения при включении оборудования возникает также кратковременное искажение напряжения, не учитываемое приведенными формулами. Для расчета микросекундных переходных процессов могут быть использованы методы, изложенные в [3]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040" w:dyaOrig="58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2pt;height:292.5pt" filled="f" o:ole="">
            <v:imagedata r:id="rId22" o:title=""/>
          </v:shape>
          <o:OLEObject Type="Embed" ProgID="" ShapeID="ole_rId21" DrawAspect="Content" ObjectID="_1198840355" r:id="rId21"/>
        </w:objec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ис. 10. Результаты расчета относительного изменения  напряжения в процентах dUc - для емкостного, dUl – для индуктивного,. dUr – для активного и dUrl – для активно-индуктивного (Ro/Zo=0.848) характера нагруз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20" w:after="0"/>
        <w:ind w:firstLine="397"/>
        <w:rPr/>
      </w:pPr>
      <w:r>
        <w:rPr/>
        <w:t>Заключение</w:t>
      </w:r>
    </w:p>
    <w:p>
      <w:pPr>
        <w:pStyle w:val="2"/>
        <w:rPr/>
      </w:pPr>
      <w:r>
        <w:rPr/>
        <w:t>Предлагаемый способ измерений гармоник потребляемого тока и фликера является доступным  для лаборатории производителей и позволяет определить соответствие ТС требованиям стандартов и при необходимости  доработать ТС до проведения сертификационных испытаний.</w:t>
      </w:r>
    </w:p>
    <w:p>
      <w:pPr>
        <w:pStyle w:val="2"/>
        <w:rPr/>
      </w:pPr>
      <w:r>
        <w:rPr/>
        <w:t>Полученные результаты моделирования возникновения изменения напряжения при различном характере включаемой нагрузки позволяют оценить соответствие ТС нормам стандарта до проведения сертификационных испытаний.</w:t>
      </w:r>
    </w:p>
    <w:p>
      <w:pPr>
        <w:pStyle w:val="Heading1"/>
        <w:spacing w:before="120" w:after="0"/>
        <w:ind w:firstLine="397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  <w:t>1. ГОСТ. 51317.3.3-99 (МЭК 61000-3-3-94).</w:t>
      </w:r>
      <w:r>
        <w:rPr>
          <w:b/>
        </w:rPr>
        <w:t xml:space="preserve"> </w:t>
      </w:r>
      <w:r>
        <w:rPr/>
        <w:t>Совместимость технических средств электромагнитная. Колебания напряжения и фликер, вызываемые техническими  средствами с потребляемым током не более 16 А (в одной фазе), подключаемыми к низковольтным системам электроснабжения.</w:t>
      </w:r>
    </w:p>
    <w:p>
      <w:pPr>
        <w:pStyle w:val="Normal"/>
        <w:jc w:val="both"/>
        <w:rPr/>
      </w:pPr>
      <w:r>
        <w:rPr/>
        <w:t>2. ГОСТ Р 51317.3.2-99 (МЭК  61000-3-2-95). Совместимость технических средств электромагнитная. Эмиссия гармонических составляющих тока техническими средствами  с потребляемым током не более 16 А  (в  одной  фазе).   Нормы  и методы испытаний”.</w:t>
      </w:r>
    </w:p>
    <w:p>
      <w:pPr>
        <w:pStyle w:val="Normal"/>
        <w:jc w:val="both"/>
        <w:rPr/>
      </w:pPr>
      <w:r>
        <w:rPr/>
        <w:t>3. Воршевский А.А., Вилесов Д.В., Гальперин В.Е., Сухоруков С.А. Возникновение и распространение импульсных помех в судовых электроэнергетических системах. Учебное пособие. Изд. ЛКИ, 1987, 90 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9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7:53:00Z</dcterms:created>
  <dc:creator>Worshevskaya</dc:creator>
  <dc:description/>
  <dc:language>en-US</dc:language>
  <cp:lastModifiedBy>Worshevskaya</cp:lastModifiedBy>
  <cp:lastPrinted>2004-01-22T09:41:00Z</cp:lastPrinted>
  <dcterms:modified xsi:type="dcterms:W3CDTF">2004-01-22T06:55:00Z</dcterms:modified>
  <cp:revision>26</cp:revision>
  <dc:subject/>
  <dc:title>ИЗМЕРЕНИЯ ГАРМОНИК ПОТРЕБЛЯЕМОГО ТОКА И ФЛИКЕРА, СОЗДАВАЕМОГО ЭЛЕКТРООБОРУДОВАНИЕМ</dc:title>
</cp:coreProperties>
</file>