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Планирование мероприятий по обеспечению ЭМС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настоящее время общепризнана необходимость включения в проект разрабатываемого устройства или системы специального раздела, в котором должны подробно излагаться пути выполнения требований ЭМС, - плана обеспечения ЭМС. Он составляется на основе действующих технических условий, стандартов, норм, правил и других документов и определяет программу обязательных мероприятий, которые обеспечат в последующем высокую надежность работы данной аппаратуры при допустимом запасе по электромагнитным помехам. Зарубежный опыт показал, что при современной насыщенности систем электронной аппаратурой на выполнение требований у ЭМС расходуется 5…10% стоимости аппаратуры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договор на поставку аппаратуры целесообразно включать пункты, определяющие санкции за отсутствие плана обеспечения ЭМС или несоблюдение его требований. Для надзора за его выполнением необходимы специалисты по ЭМС, в обязанности которых должны входить следующие функции: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формулировка требований к ЭМС в системе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проверка выполнения плана обеспечения ЭМС и корректировка его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контроль за соблюдением требований к уровню помех при разработке системы, отдельных узлов, элементов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участие в заседаниях рабочих групп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контроль и утверждение проектно-конструкторской документации с учетом ее соответствия требованиям ЭМС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формулировка требований к измерениям, утверждение методики всех измерений помех, руководство измерениями помех;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анализ и документирование результатов измерений помех и на их основании выработка рекомендаций по изменению проекта для обеспечения ЭМС систем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обеспечение взаимодействия с предприятиями-смежниками по вопросам ЭМС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контроль за выполнением технических требований у изложенных в плане обеспечения ЭМС» всеми подведомственными организациями и службами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учет регистрируемых отклонений параметров помех от допустимых значений и планирование мероприятий по их устранению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план обеспечения ЭМС рекомендуется вводить следующие разделы [9]: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основные сведения (обоснование плана обеспечения ЭМС, его назначение, сфера действия, используемые технические условия, нормы, стандарты, термины, определения, аббревиатуры и т.д.)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руководство работами и ответственность (схема организации и план-график работ, подразделения и ответственные исполнители по отдельным устройствам; организация контроля ЭМС; возможности и обязанности смежников (поставщиков); план организации учебы исполнителей для повышения квалификации в области ЭМС разрабатываемой системы)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основные параметры ЭМС (восприимчивость отдельных узлов устройства или системы; характеристики помех, создаваемых элементами системы внутри нее и т.д.)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монтаж (монтажная схема; прокладка и разносиловых и информационных кабелей и цепей; принципы экранирования кабелей, заземления их экранов)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данные об отдельных устройствах и узлах (типовые элементы, узлы и блоки; методы заземления; обоснование применяемых элементов защиты от помех и их характеристики; взаимное расположение и разнос блоков с учетом ориентации электромагнитных полей; критичность с точки зрения ЭМС отдельных узлов, их экранировка и изоляция)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конструкция и ее влияние на уровень помех (выбранные при проектировании металл, тип литья, характер покрытия, габариты, секционность конструкции, методы установки и размещения узлов; устройство вентиляционных проемов и -отверстий; топология сильноточных токопроводов и элементов силовой схемы);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 дополнительные данные, обусловленные специфичностью устройства (системы);</w:t>
      </w:r>
    </w:p>
    <w:p>
      <w:pPr>
        <w:pStyle w:val="FR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методики и программа измерений характеристик ЭМС, которые составляются на основе действующих стандартов и правил,</w:t>
      </w:r>
    </w:p>
    <w:p>
      <w:pPr>
        <w:pStyle w:val="FR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2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Worshevskaya</dc:creator>
  <dc:description/>
  <dc:language>en-US</dc:language>
  <cp:lastModifiedBy>Worshevskaya</cp:lastModifiedBy>
  <dcterms:modified xsi:type="dcterms:W3CDTF">2004-01-27T07:02:00Z</dcterms:modified>
  <cp:revision>3</cp:revision>
  <dc:subject/>
  <dc:title>      3</dc:title>
</cp:coreProperties>
</file>