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2. Методика испытаний на допустимую восприимчивость к внешним помехам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спытания электронного оборудования невосприимчивость к внешним помехам заключаются в проверке работоспособности оборудования в условиях импульсных и синусоидальных помех, создаваемых специальными генераторами и передаваемых по цепям питания, входным цепям и путем создания внешнего электромагнитного поля (ЭМП). Значения параметров испытательных сигналов (амплитуда, длительность и фронт для импульсов, действующее значение и частота для синусоидальных сигналов), при которых оборудование должно сохранять работоспособность с заданным качеством, устанавливаются соответствующими требованиями к оборудованию. Иногда испытания предусматривают определение уровней помех, при которых возникают сбои в работе оборудовани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спытания на восприимчивость к импульсам напряжения в питающей сети выполняются в соответствии со схемами на рис.2.6 и 2.7. Импульсы напряжения создаются имитатором импульсных помех Г и подаются на зажимы цепей питания испытываемого оборудования несимметрично (см.рис.2.6) через раз делительные конденсаторы С (в случае трех фаз их должно быть три) и симметрично (см.рис.2.7) через разделительные конденсаторы параллельно сети или через трансформатор Т последовательно. Емкость конденсаторов должна быть достаточной для передачи испытательного импульса с малыми искажениями и обычно составляет 1-10 мкф. Дроссели L препятствуют проникновению испытательных импульсов в сеть и посторонних помех из сети на испытываемое оборудование. Одновременно они уменьшают нагрузку на генератор Г, ограничивая ток, отдаваемый им в сеть. Значение индуктивности дросселей лимитируется допустимым падением на них напряжения рабочей частоты и обычно составляет 250-500 мкГн. Разделительный трансформатор Т, применяемый в схеме на рис.2.7,б, должен обеспечивать одновременное прохождение тока питания и вводимых помех без насыщения сердечника при полосе пропускания 30 Гц-1 МГц. Расчетная мощность 100 Вт при выходном сопротивлении 0,5 Ом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4]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drawing>
          <wp:inline distT="0" distB="0" distL="0" distR="0">
            <wp:extent cx="238125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2.6. Схема измерения восприимчивости испытываемого оборудования к несимметричным помехам в питающей сети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цифровой техники более опасны несимметричные помехи, и в большинстве случаев можно ограничиться испытанием по схеме на рис.2.6.</w:t>
      </w:r>
    </w:p>
    <w:p>
      <w:pPr>
        <w:pStyle w:val="Normal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днозначность результатов испытаний обеспечивается регламентацией условий измерения параметров испытательных импульсов. Наиболее правильно измерять параметры на холостом ходу имитатора при отключенном испытываемом оборудовании, а после подключения оборудования параметры импульсов не контролируются и могут принимать любые значения в зависимости от соотношения внутреннего (выходного) сопротивления имитатора и сопротивления нагрузки. Внутреннее сопротивление имитатора эквивалентирует сопротивление реальных источников помех и должно быть обязательно задано. Обычно оно реализуется в виде резистора с сопротивлением 50 Ом, включенного последовательно с разделительным конденсатором. Однако к реальному сопротивлению источника импульсов на судах ближе параллельное соединение резистора 10 Ом и катушки индуктивности 10 мкГн. Необходимо также оговорить емкость накопительного конденсатора имитатора, или энергию, запасаемую в накопителе. Однозначность результатов испытаний может быть обеспечена и путем регламентации параметров импульсов напряжения на холостом ходу имитатора и тока при коротком замыкании. Встречающееся в некоторых нормах требование создать при испытаниях на оборудовании импульсы с заданными параметрами независимо от сопротивления оборудования противоречит реальному процессу возникновения и воздействия ИП и может привести к неверному результату.</w:t>
      </w:r>
    </w:p>
    <w:p>
      <w:pPr>
        <w:pStyle w:val="Normal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006725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ис.2.7. Схемы измерения восприимчивости испытываемого оборудования к симметричным помехам в питающей сети: а - параллельная; б - последовательная подача помехи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В качестве испытательных импульсов можно рекомендовать импульсы экспоненциальной формы длительностью 10 мкс, фронтом 0,1 мкс с амплитудой 1000 В - для оборудования с номинальным напряжением 380 В и 100 В - для оборудования с номинальным напряжением 24 В. Испытания проводятся путем подачи импульсов положительной и отрицательной полярности с частотой сетевого напряжения или кратной ей. Временное положение импульсов должно регулироваться относительно синусоиды сетевого напряжения. Для испытаний некоторых устройств может оказаться целесообразной синхронизация импульсов с процессами в устройствах. Электронное оборудование считается выдержавшим испытания, если, за 10 мин не происходит сбоев в его работе или снижения ее качества. Если обнаруживается восприимчивость к помехе, то уменьшают амплитуду до порога восприимчивости, определяют наиболее подверженный помехе узел и проводят необходимые мероприятия по защите от помех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спытания на восприимчивость к синусоидальным помехам в проводах питания также выполняются в соответствии со схемами на рис.2.6 и 2.7. В качестве имитатора помех используется мощный генератор синусоидальных сигналов или генератор с мощным усилителем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спытания заключаются в создании на зажимах цепей питания оборудования синусоидального напряжения определенной величины (порядка 1 В) в заданном частотном диапазоне (30 Гц-50 кГц, 50 кГц-400 МГц) и в оценке работоспособности оборудования в этих условиях. Внутреннее сопротивление имитатора регламентировано и обычно равно 50 Ом. Если имитатор мощностью 1 Вт или более не может создать требуемую величину испытательного напряжения на оборудовании из-за его низкого сопротивления и не наблюдается нарушений в работе оборудования, оно также считается выдержавшим испытания. В случае если выявлены ухудшение характеристик, искажения сигналов, сбои в работе оборудования при воздействии испытательного напряжения, то следует определить порог восприимчивости и соответствующую ему частоту, уменьшая величину напряжения до восстановления нормальной работы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спытания на восприимчивость к полю помех проводятся путем воздействия на оборудование и его линии связи магнитным и электрическим полем как импульсным, так и  синусоидальным, которые создаются с помощью антенны или испытательных камер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агнитное поле создается проводом, по которому протекает ток помехи определенной величины, например, 20 А. При испытаниях линий связи прямой помехонесущий провод прокладывается параллельно линии, а обратный - вдоль корпуса (в некоторых случаях роль обратного провода может выполнять корпус). При испытаниях самого оборудования его обматывают помехонесущим проводом тремя витками. Для проверки отдельных узлов оборудования в качестве источника поля может применяться катушка из 10 витков диаметром 12 см, по которой протекает ток заданной величины, например, 2 А. Катушку, помещают на расстоянии 5 см от поверхности испытываемого оборудования, вдоль разъемов, сигнальных цепей [4] 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drawing>
          <wp:inline distT="0" distB="0" distL="0" distR="0">
            <wp:extent cx="2987040" cy="150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2.8. Схема измерения восприимчивости испытываемого оборудования и его линий связи к полю помех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ическое поле создают с помощью кабеля или пластины, к которым прикладывают относительно корпуса испытательное напряжение заданной величины от генератора помех ГП (рис.2.8). При этом электрическое поле имеет напряженность порядка 10-100 В/м. Для оборудования малых размеров предпочтительно использование испытательных камер, так как для их возбуждения требуются генераторы на порядок меньшей мощности по сравнению с антеннами, проще калибровка и более равномерна частотная характеристика. Испытательные камеры,- способ размещения в них оборудования, его заземления описаны в [4]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orshevskaya</dc:creator>
  <dc:description/>
  <dc:language>en-US</dc:language>
  <cp:lastModifiedBy>Name</cp:lastModifiedBy>
  <dcterms:modified xsi:type="dcterms:W3CDTF">2004-01-15T09:38:00Z</dcterms:modified>
  <cp:revision>3</cp:revision>
  <dc:subject/>
  <dc:title>           2</dc:title>
</cp:coreProperties>
</file>