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4.wmf" ContentType="image/x-w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center"/>
        <w:rPr>
          <w:rFonts w:ascii="Times New Roman;Thorndale" w:hAnsi="Times New Roman;Thorndale" w:cs="Times New Roman;Thorndale"/>
          <w:sz w:val="24"/>
        </w:rPr>
      </w:pPr>
      <w:r>
        <w:rPr>
          <w:rFonts w:cs="Times New Roman;Thorndale" w:ascii="Times New Roman;Thorndale" w:hAnsi="Times New Roman;Thorndale"/>
          <w:sz w:val="24"/>
        </w:rPr>
        <w:t>6.2. Экранирование и заземление</w:t>
      </w:r>
    </w:p>
    <w:p>
      <w:pPr>
        <w:pStyle w:val="FR1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Экран -это перегородка из проводящего (металлического) или магнитного материала, используемая для предотвращения распространения электрических и магнитных полей из одной области в другую. Его можно использовать для     ограничения электромагнитных полей в пространстве, если экран окружает источник помех, и наоборот - для защиты некоторой области от проникновения внешнего электромагнитного поля.</w:t>
      </w:r>
    </w:p>
    <w:p>
      <w:pPr>
        <w:pStyle w:val="FR1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Плоская электромагнитная волна, встречая на своем пути металлическую поверхность, подвергается двум типам потерь. Часть энергии отражается, а часть проникает в среду и в ней затухает. Совместное воздействие этих двух факторов   (отражения и поглощения) в основном определяет эффективность экрана. Поглощение приводит к нагреву металла индукционными токами. По мере распространения электромагнитной волны в среде ее амплитуда уменьшается по экспоненциальному закону. Расстояние, на котором амплитуда волны становится равной 1/е, или 37% от первоначального значения, называется глубиной скин-слоя δ. Эту величину можно выразить в сантиметрах через частоту, относительную магнитную проницаемость</w:t>
      </w:r>
      <w:r>
        <w:rPr>
          <w:rFonts w:cs="Times New Roman" w:ascii="Times New Roman" w:hAnsi="Times New Roman"/>
          <w:sz w:val="24"/>
          <w:lang w:val="en-US"/>
        </w:rPr>
        <w:t xml:space="preserve"> μ </w:t>
      </w:r>
      <w:r>
        <w:rPr>
          <w:rFonts w:cs="Times New Roman" w:ascii="Times New Roman" w:hAnsi="Times New Roman"/>
          <w:sz w:val="24"/>
        </w:rPr>
        <w:t>и отношение проводимости материала к проводимости меди б в следующим образом: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999490" cy="24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звестно, что для того чтобы экран был достаточно эффективным, его толщина должна быть не менее тройной глубины скин-слоя. На рис.6.6 приведены зависимости величины 3δ от частоты для различных материалов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Потери на отражение связаны с различием характеристических импедансов сред, в которых распространяется волна. Для электрических полей даже тонкий металлический экран, где основное отражение происходит от поверхности, обеспечивает хорошие потери на отражение.</w:t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838960" cy="1280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.6.6. Зависимость глубины скин-слоя от частоты.</w:t>
      </w:r>
    </w:p>
    <w:p>
      <w:pPr>
        <w:pStyle w:val="FR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довое электрооборудование размещается в большинстве случаев по прочностным и другим требованиям в толстостенных металлических шкафах, поэтому, исходя из изложенного, следует учитывать не столько собственную эффективность экранирования самого материала, сколько утечки через швы и отверстия в экране [З]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Многие считают, что создание эффективной системы заземления является скорее искусством, чем наукой. Тем не менее, если следовать проверенным на практике инженерным принципам, можно осуществить правильное заземление, что приводит к предсказуемым и полезным результатам. Применяемые совместно заземление и экранировка являются эффективными по затратам способами решения проблемы ЭМС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Земля - это общая точка отсчета напряжения, потенциал которой не изменяется в зависимости от величины протекающих токов. Землю также можно рассматривать как поверхность, которая идеально служит общей точкой отсчета в любом месте схемы. Проблема помех возникает тогда, когда точка или поверх ность, служащие землей и используемые как точки отсчета, в действительности имеют разные электрические потенциалы. В этом случае правильная и надежная работа оборудования нарушается. Для импульсных помех традиционные  (низкочастотные) схемы заземления могут оказаться неприемлемыми и начнут сказываться такие факторы, как длина кабеля или проводника, физические и геометрические размеры прибора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Например, длина заземляющего проводника или экрана кабеля на высоких частотах может превысить четверть длины волны, но в таком случае их можно трактовать скорее как законченные четвертьволновые передающие линии, а не заземляющие проводники, что резко снижает эффективность заземления.      Наиболее эффективные схемы заземления упрощенно показаны на рис.6.7, а в табл.6.1 приведены преимущества и недостатки каждой системы заземления [I].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271520" cy="2296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. 6.7. Схемы заземления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1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судовых условиях преимущественно для межблочных связей используется многоточечная система заземления, а для внутриблочных – одноточечная. Дополнительные сведения о рациональном выполнении заземления содержатся в [4], [5</w:t>
      </w:r>
      <w:r>
        <w:rPr>
          <w:rFonts w:cs="Times New Roman" w:ascii="Times New Roman" w:hAnsi="Times New Roman"/>
          <w:sz w:val="24"/>
          <w:lang w:val="en-US"/>
        </w:rPr>
        <w:t>].</w:t>
      </w:r>
    </w:p>
    <w:p>
      <w:pPr>
        <w:pStyle w:val="FR1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5485765" cy="501904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28" r="-5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01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ru-RU" w:eastAsia="ru-RU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 Cyr" w:hAnsi="Times New Roman Cyr" w:cs="Times New Roman Cy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пись"/>
    <w:basedOn w:val="Normal"/>
    <w:qFormat/>
    <w:pPr>
      <w:suppressLineNumbers/>
      <w:spacing w:before="120" w:after="120"/>
    </w:pPr>
    <w:rPr>
      <w:rFonts w:ascii="Times New Roman Cyr" w:hAnsi="Times New Roman Cyr" w:cs="Times New Roman Cyr"/>
      <w:i/>
      <w:sz w:val="20"/>
    </w:rPr>
  </w:style>
  <w:style w:type="paragraph" w:styleId="Style15">
    <w:name w:val="Оглавление"/>
    <w:basedOn w:val="Normal"/>
    <w:qFormat/>
    <w:pPr>
      <w:suppressLineNumbers/>
    </w:pPr>
    <w:rPr>
      <w:rFonts w:ascii="Times New Roman Cyr" w:hAnsi="Times New Roman Cyr" w:cs="Times New Roman Cyr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suppressAutoHyphens w:val="true"/>
      <w:bidi w:val="0"/>
    </w:pPr>
    <w:rPr>
      <w:rFonts w:ascii="Courier New" w:hAnsi="Courier New" w:eastAsia="Times New Roman;Thorndale" w:cs="Courier New"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7:17:00Z</dcterms:created>
  <dc:creator>Worshevskaya</dc:creator>
  <dc:description/>
  <dc:language>en-US</dc:language>
  <cp:lastModifiedBy>Worshevskaya</cp:lastModifiedBy>
  <dcterms:modified xsi:type="dcterms:W3CDTF">2003-12-27T17:17:00Z</dcterms:modified>
  <cp:revision>2</cp:revision>
  <dc:subject/>
  <dc:title>      6</dc:title>
</cp:coreProperties>
</file>