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ГЛАВЛЕНИЕ</w:t>
      </w:r>
    </w:p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исловие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Влияние импульсных помех на судовое электронное и электротехническое оборудование 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lang w:val="en-US"/>
        </w:rPr>
        <w:t>1.1.</w:t>
      </w:r>
      <w:r>
        <w:rPr>
          <w:rFonts w:cs="Times New Roman" w:ascii="Times New Roman" w:hAnsi="Times New Roman"/>
          <w:sz w:val="24"/>
        </w:rPr>
        <w:t xml:space="preserve"> Элементная база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Цифровые устройства управле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Аналоговые устройства управле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. Измерительные устройства </w:t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.5. Энергетическое оборудование</w:t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нижение уровней импульсных помех в СЭЭС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Подавление помех в источник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Методы снижения уровней помех при  распространении в сети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. Защита оборудования от импульсных помех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Сетевые и входные фильтры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Экранирование и заземление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Нелинейные элементы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4. Особенности проектирования вторичных  источников питания  </w:t>
      </w:r>
    </w:p>
    <w:p>
      <w:pPr>
        <w:pStyle w:val="FR1"/>
        <w:rPr>
          <w:sz w:val="24"/>
        </w:rPr>
      </w:pPr>
      <w:r>
        <w:rPr>
          <w:sz w:val="24"/>
        </w:rPr>
        <w:t xml:space="preserve">3.5. Рациональное  проектирование оборудования  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Литература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4:38:00Z</dcterms:created>
  <dc:creator>Worshevskaya</dc:creator>
  <dc:description/>
  <dc:language>en-US</dc:language>
  <cp:lastModifiedBy>Worshevskaya</cp:lastModifiedBy>
  <cp:lastPrinted>2003-12-23T18:50:00Z</cp:lastPrinted>
  <dcterms:modified xsi:type="dcterms:W3CDTF">2003-12-27T17:40:00Z</dcterms:modified>
  <cp:revision>9</cp:revision>
  <dc:subject/>
  <dc:title>                            ОГЛАВЛЕНИЕ</dc:title>
</cp:coreProperties>
</file>