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sz w:val="22"/>
        </w:rPr>
      </w:pPr>
      <w:r>
        <w:rPr>
          <w:rFonts w:cs="Times New Roman" w:ascii="Times New Roman" w:hAnsi="Times New Roman"/>
          <w:sz w:val="22"/>
        </w:rPr>
        <w:t>6.5. Рациональное проектирование оборудования</w:t>
      </w:r>
    </w:p>
    <w:p>
      <w:pPr>
        <w:pStyle w:val="Normal1"/>
        <w:jc w:val="both"/>
        <w:rPr>
          <w:rFonts w:ascii="Times New Roman" w:hAnsi="Times New Roman" w:cs="Times New Roman"/>
          <w:sz w:val="22"/>
        </w:rPr>
      </w:pPr>
      <w:r>
        <w:rPr>
          <w:rFonts w:cs="Times New Roman" w:ascii="Times New Roman" w:hAnsi="Times New Roman"/>
          <w:sz w:val="22"/>
        </w:rPr>
      </w:r>
    </w:p>
    <w:p>
      <w:pPr>
        <w:pStyle w:val="Normal1"/>
        <w:jc w:val="center"/>
        <w:rPr/>
      </w:pPr>
      <w:r>
        <w:rPr>
          <w:rFonts w:cs="Times New Roman" w:ascii="Times New Roman" w:hAnsi="Times New Roman"/>
          <w:sz w:val="22"/>
          <w:lang w:val="en-US"/>
        </w:rPr>
        <w:t>6.5.I.</w:t>
      </w:r>
      <w:r>
        <w:rPr>
          <w:rFonts w:cs="Times New Roman" w:ascii="Times New Roman" w:hAnsi="Times New Roman"/>
          <w:sz w:val="22"/>
        </w:rPr>
        <w:t xml:space="preserve"> Технические аспекты.</w:t>
      </w:r>
    </w:p>
    <w:p>
      <w:pPr>
        <w:pStyle w:val="Normal1"/>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Разработка оборудования проходит три основные стадии: проектирование, испытание, производство. По мере продвижения от первой стадии продвижения набор доступных разработке способов борьбы с помехами неуклонно уменьшается, в то время как их стоимость, напротив, возрастает (ряс.6.18) [5].</w:t>
      </w:r>
    </w:p>
    <w:p>
      <w:pPr>
        <w:pStyle w:val="Normal1"/>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им образом, решение проблем, связанных с помехами, на стадии  проектирования дает лучшие результаты и обходятся дешевле.</w:t>
      </w:r>
    </w:p>
    <w:p>
      <w:pPr>
        <w:pStyle w:val="Normal1"/>
        <w:jc w:val="both"/>
        <w:rPr/>
      </w:pPr>
      <w:r>
        <w:rPr>
          <w:rFonts w:eastAsia="Times New Roman" w:cs="Times New Roman" w:ascii="Times New Roman" w:hAnsi="Times New Roman"/>
          <w:sz w:val="22"/>
        </w:rPr>
        <w:t xml:space="preserve">      </w:t>
      </w:r>
      <w:r>
        <w:rPr>
          <w:rFonts w:cs="Times New Roman" w:ascii="Times New Roman" w:hAnsi="Times New Roman"/>
          <w:sz w:val="22"/>
        </w:rPr>
        <w:t>На начальной стадии разработки оборудования можно прогнозировать степени воздействия помех с помощью анализа условий эксплуатации. Например, если известно, что чувствительное оборудование не связано с забортными кабельными   коммуникациями, то его размещение на достаточно большом расстоянии от мест ввода забортных кабелей обеспечит определенное ослабление воздействия разрада  молнии. Использование принципов экранирования и зонирования</w:t>
      </w:r>
      <w:r>
        <w:rPr>
          <w:rFonts w:cs="Times New Roman" w:ascii="Times New Roman" w:hAnsi="Times New Roman"/>
          <w:sz w:val="22"/>
          <w:lang w:val="en-US"/>
        </w:rPr>
        <w:t xml:space="preserve"> [l] д</w:t>
      </w:r>
      <w:r>
        <w:rPr>
          <w:rFonts w:cs="Times New Roman" w:ascii="Times New Roman" w:hAnsi="Times New Roman"/>
          <w:sz w:val="22"/>
        </w:rPr>
        <w:t>ает существенное</w:t>
      </w:r>
      <w:r>
        <w:rPr>
          <w:rFonts w:cs="Times New Roman" w:ascii="Times New Roman" w:hAnsi="Times New Roman"/>
          <w:sz w:val="22"/>
          <w:lang w:val="en-US"/>
        </w:rPr>
        <w:t xml:space="preserve"> снижение</w:t>
      </w:r>
      <w:r>
        <w:rPr>
          <w:rFonts w:cs="Times New Roman" w:ascii="Times New Roman" w:hAnsi="Times New Roman"/>
          <w:sz w:val="22"/>
        </w:rPr>
        <w:t xml:space="preserve"> степени воздействия импульсных помех. Обязательным при использовании принципа зонирования яляется размецение кабелей, присоединенных к очень чувствительной аппаратуре, в отдельных кабелепроводах, обособление с помощью экранов и средств гальванического разделения ис точников помех, чувствительных к помехам узлов цифровых и аналоговых схем.</w:t>
      </w:r>
    </w:p>
    <w:p>
      <w:pPr>
        <w:pStyle w:val="Normal1"/>
        <w:jc w:val="both"/>
        <w:rPr/>
      </w:pPr>
      <w:r>
        <w:rPr>
          <w:rFonts w:eastAsia="Times New Roman" w:cs="Times New Roman" w:ascii="Times New Roman" w:hAnsi="Times New Roman"/>
          <w:sz w:val="22"/>
        </w:rPr>
        <w:t xml:space="preserve">       </w:t>
      </w:r>
      <w:r>
        <w:rPr>
          <w:rFonts w:cs="Times New Roman" w:ascii="Times New Roman" w:hAnsi="Times New Roman"/>
          <w:sz w:val="22"/>
        </w:rPr>
        <w:t>Существует несколько подходов к</w:t>
      </w:r>
      <w:r>
        <w:rPr>
          <w:rFonts w:cs="Times New Roman" w:ascii="Times New Roman" w:hAnsi="Times New Roman"/>
          <w:position w:val="0"/>
          <w:sz w:val="24"/>
          <w:sz w:val="24"/>
          <w:vertAlign w:val="baseline"/>
        </w:rPr>
        <w:t xml:space="preserve"> снижению </w:t>
      </w:r>
      <w:r>
        <w:rPr>
          <w:rFonts w:cs="Times New Roman" w:ascii="Times New Roman" w:hAnsi="Times New Roman"/>
          <w:sz w:val="22"/>
        </w:rPr>
        <w:t>чувствительности к помехам отдельных элементов разрабатываемого оборудования. Один из них это выбор более высоких уровней рабочего напряжения. Передать по кабелю без изкахжний от помех сигнал в 10 мВ затруднительно, но при 10 В задача решается просто, с помощью обычных экранированных: кабелей. Тип экрана</w:t>
      </w:r>
    </w:p>
    <w:p>
      <w:pPr>
        <w:pStyle w:val="Normal1"/>
        <w:jc w:val="center"/>
        <w:rPr>
          <w:rFonts w:ascii="Times New Roman" w:hAnsi="Times New Roman" w:cs="Times New Roman"/>
          <w:sz w:val="22"/>
        </w:rPr>
      </w:pPr>
      <w:r>
        <w:rPr>
          <w:rFonts w:cs="Times New Roman" w:ascii="Times New Roman" w:hAnsi="Times New Roman"/>
          <w:sz w:val="24"/>
        </w:rPr>
        <w:drawing>
          <wp:inline distT="0" distB="0" distL="0" distR="0">
            <wp:extent cx="1878965"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8965" cy="1158240"/>
                    </a:xfrm>
                    <a:prstGeom prst="rect">
                      <a:avLst/>
                    </a:prstGeom>
                  </pic:spPr>
                </pic:pic>
              </a:graphicData>
            </a:graphic>
          </wp:inline>
        </w:drawing>
      </w:r>
    </w:p>
    <w:p>
      <w:pPr>
        <w:pStyle w:val="Normal1"/>
        <w:jc w:val="center"/>
        <w:rPr>
          <w:rFonts w:ascii="Times New Roman" w:hAnsi="Times New Roman" w:cs="Times New Roman"/>
          <w:sz w:val="22"/>
        </w:rPr>
      </w:pPr>
      <w:r>
        <w:rPr>
          <w:rFonts w:cs="Times New Roman" w:ascii="Times New Roman" w:hAnsi="Times New Roman"/>
          <w:sz w:val="22"/>
        </w:rPr>
        <w:t>Рис.6.18. Набор (Н) возможных методов и относительная стоимость (С) решения проблемы по мехозащиты на стадиях проектирования (I), испытания (2) и производства (3)</w:t>
      </w:r>
    </w:p>
    <w:p>
      <w:pPr>
        <w:pStyle w:val="Normal1"/>
        <w:jc w:val="center"/>
        <w:rPr>
          <w:rFonts w:ascii="Times New Roman" w:hAnsi="Times New Roman" w:cs="Times New Roman"/>
          <w:sz w:val="22"/>
        </w:rPr>
      </w:pPr>
      <w:r>
        <w:rPr>
          <w:rFonts w:cs="Times New Roman" w:ascii="Times New Roman" w:hAnsi="Times New Roman"/>
          <w:sz w:val="22"/>
        </w:rPr>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зональный подход в окончательной конструкции системы также могут быть связаны с выбором уровней рабочих параметров.</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ругим методом уменьшения чувствительности к помехам является применение, в случае необходимости, аналоговых схем вместо цифровых. Хотя аналоговые схемы обладают определенной восприимчивостью к помехам, в особенности, если уровни рабочих напряжений очень низки, но они имеют значительно меньшую полосу пропускания, поэтому интегрируют эффекты   кратковременных переходных процессов.</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гда это возможно, осуществляют отключение системы на период времени действия импульсной помехи. Применяют быстродействующие детекторы импульсных помех, связанные скоростными каналами с блокирующими работу системы элементами.</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нформационные связи чувствительных к импульсным помехам устройств целесообразно выполнять волоконно-оптическими линиями связи. Очевидно, что импульсы напряжений и токов, которые распространяются по проводникам, не могут пройти через оптические волокна (неметаллические). Однако при этом особое внимание следует уделять электропитанию оконечных устройств линий связи, так как теперь уже они будут являться наиболее уязвимыми звеньями системы передачи информации.</w:t>
      </w:r>
    </w:p>
    <w:p>
      <w:pPr>
        <w:pStyle w:val="Normal1"/>
        <w:jc w:val="both"/>
        <w:rPr/>
      </w:pPr>
      <w:r>
        <w:rPr>
          <w:rFonts w:eastAsia="Times New Roman" w:cs="Times New Roman" w:ascii="Times New Roman" w:hAnsi="Times New Roman"/>
          <w:sz w:val="24"/>
        </w:rPr>
        <w:t xml:space="preserve">      </w:t>
      </w:r>
      <w:r>
        <w:rPr>
          <w:rFonts w:cs="Times New Roman" w:ascii="Times New Roman" w:hAnsi="Times New Roman"/>
          <w:sz w:val="24"/>
        </w:rPr>
        <w:t>Наряду с изложенным особое внимание при разработке систем  автоматического управления и контроля в условиях периодических ИП следует уделять измерительным преобразователям параметров управления и контроля. Принципы их построения должны обеспечивать инвариантность процесса преобразования к форме входного информационного сигнала (обычно тока или на  пряжения). При этом там, где это возможно по условиям быстродействия, предпочтение следует отдавать преобразованиям параметра, включающим операцию интегрирования. Так, например, при создании модулей определения активной нагрузки СГ, входящих в различные устройства управления СЭЭС (см. подпункт 2.4.2.3), наилучший результат дает интегрирование произведения мгновенных значений тока и напряжения за полупериод изменения</w:t>
      </w:r>
      <w:r>
        <w:rPr>
          <w:rFonts w:cs="Times New Roman" w:ascii="Times New Roman" w:hAnsi="Times New Roman"/>
          <w:sz w:val="24"/>
          <w:lang w:val="en-US"/>
        </w:rPr>
        <w:t xml:space="preserve"> [I5].</w:t>
      </w:r>
      <w:r>
        <w:rPr>
          <w:rFonts w:cs="Times New Roman" w:ascii="Times New Roman" w:hAnsi="Times New Roman"/>
          <w:sz w:val="24"/>
        </w:rPr>
        <w:t xml:space="preserve"> По этому же принципу следует строить и измерительные преобразователи активной мощности в системах централизованного контроля параметров в СЭЭС.    Аналогичный подход может быть использован при построении блоков парал  лельной работа, входящих в состав АРН СГ (см.подпункт 1.4.2.1). когда для управления выравниванием реактивных нагрузок параллельно работапцих СГ информационный сигнал формируется либо по интегралу от квадрата тока СГ [15], либо по интеграллу от мгновенной реактивной мощности</w:t>
      </w:r>
      <w:r>
        <w:rPr>
          <w:rFonts w:cs="Times New Roman" w:ascii="Times New Roman" w:hAnsi="Times New Roman"/>
          <w:sz w:val="24"/>
          <w:lang w:val="en-US"/>
        </w:rPr>
        <w:t xml:space="preserve"> [10].</w:t>
      </w:r>
      <w:r>
        <w:rPr>
          <w:rFonts w:cs="Times New Roman" w:ascii="Times New Roman" w:hAnsi="Times New Roman"/>
          <w:sz w:val="24"/>
        </w:rPr>
        <w:t xml:space="preserve"> Для определения действующего значения напряжения в тех же</w:t>
      </w:r>
      <w:r>
        <w:rPr>
          <w:rFonts w:cs="Times New Roman" w:ascii="Times New Roman" w:hAnsi="Times New Roman"/>
          <w:sz w:val="24"/>
          <w:lang w:val="en-US"/>
        </w:rPr>
        <w:t xml:space="preserve"> AРН</w:t>
      </w:r>
      <w:r>
        <w:rPr>
          <w:rFonts w:cs="Times New Roman" w:ascii="Times New Roman" w:hAnsi="Times New Roman"/>
          <w:sz w:val="24"/>
        </w:rPr>
        <w:t xml:space="preserve"> необходимо, чтобы в измерительном органе интегрировался квадрат мгновенного значения напряжения [11].</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вычислительных системах следует использовать помехозащитные коды для передачи информации, программы с обнаружением и исправлением ошибок, повторное введение данних, проверку на четность-нечетность, запись промежуточных результатов в очень стойкие по отношению к помехам   запоминающие устройства (память на ферритах, магнитных дисках), в вы числительных устройствах легко вводить режим прерывания счета при поступлении сигнала с датчика помехи. Быстродействие применяемой ЭВМ должно быть минимально возможным, так как быстродействующие процессоры (в особенности на элементах ЭСЛ) имеют и меньший уровень помехозащищенности.      Таким образом, для большинства видов оборудования многие аспекты обеспечения ЭМС могут быть реализованы на этапе разработки оборудования. Поэтому обеспечение ЭМС является частью общей задачи создания оборудования.</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6.5.2. Организационный аспект.</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етодологически организационные задачи обеспечения ЭМС оборудования на этапах разработки и производства с достаточной полнотой изложены в[1],[4],[8]. Рекомендации последнего источника наиболее приемлемы применительно к задачам разработки судового электрооборудования, они приводятся ниже.      Существенной частью общей методологии создания и эксплуатации изделий, обладающих ЭМС, является обязательное включение в техническое задание (ТЗ) на разработку изделий (в последующем в технические условия на его производство) требований по ЭМС и составление программы, определяющей комплекс организационных и технических мероприятий по обеспечению ЭМС на этапах проектирования, конструирования, производства, испытаний и монтажа (особенно, если изделие предназначено для работы в комплексе средств), а также, по воз можности, на этапе эксплуатации изделия. Такая программа, поставленная разработчиком и согласованная с заказчиком, фактически является приложением к ТЗ на разработку и в дальнейшем должна быть реализована так же, как реализуются ТЗ и технические условия на изделия.</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грама должна включать в себя общие к частные особенности обеспечения ЭМС в зависимости от конкретного назначения изделия и уровня, на котором должна обеспечиваться ЭМС, а именно:</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между изделиями (средствами), которые используются в системах, пространственно удаленных друг от друга;</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между изделиями, размещенными в одном комплексе средств;</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ежду элементами (уздами, блоками) внутри оборудования.</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рограмме налагаются задачи по обеспечению ЭМС независимо от того, указаны они в ТЗ или нет, включая технические трудности, с которыми встречается разработчик изделия и для преодоления которых может возникнуть необходимость    в проведении предварительных исследований. В свою очередь, график должен указывать данные, характеризующие электромагнитную обстановку, в которой должно функционировать разрабатываемое оборудование, и перечислять с возможной полнотой потенциальные источники помех.</w:t>
      </w:r>
    </w:p>
    <w:p>
      <w:pPr>
        <w:pStyle w:val="Normal1"/>
        <w:jc w:val="both"/>
        <w:rPr/>
      </w:pPr>
      <w:r>
        <w:rPr>
          <w:rFonts w:eastAsia="Times New Roman" w:cs="Times New Roman" w:ascii="Times New Roman" w:hAnsi="Times New Roman"/>
          <w:sz w:val="24"/>
        </w:rPr>
        <w:t xml:space="preserve">      </w:t>
      </w:r>
      <w:r>
        <w:rPr>
          <w:rFonts w:cs="Times New Roman" w:ascii="Times New Roman" w:hAnsi="Times New Roman"/>
          <w:sz w:val="24"/>
        </w:rPr>
        <w:t>В числе исходных материалов для этапа проектирования должно быть (в ТЗ и программе) соответствующие ссылки на нормативно-техническую документацию, относящуюся к способам обеспечения ЭМС разрабатываемого оборудования.  Разработчик должен быть знаком с методами расчета параметров и анализом ЭМС, средствами снижения уровня помех, с характеристиками восприимчивости к ним оборудования и т.д. Должны быть известны прототипы</w:t>
      </w:r>
      <w:r>
        <w:rPr>
          <w:rFonts w:cs="Times New Roman" w:ascii="Times New Roman" w:hAnsi="Times New Roman"/>
          <w:sz w:val="24"/>
          <w:lang w:val="en-US"/>
        </w:rPr>
        <w:t xml:space="preserve"> изделий</w:t>
      </w:r>
      <w:r>
        <w:rPr>
          <w:rFonts w:cs="Times New Roman" w:ascii="Times New Roman" w:hAnsi="Times New Roman"/>
          <w:sz w:val="24"/>
        </w:rPr>
        <w:t xml:space="preserve"> и их узлов, систем с близкими требованиями к обеспечению ЭМС, снижения уровня помех и вос  приимчивости к ним оборудования и т.д.</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роцессе проектирования рассматривают способы выполнения требований ТЗ и программы в части обеспечения ЭМС разрабатываемого оборудования, определяют возможность соответствия параметров ЭМС требованиям стандартов, рассчитывают основные параметры, выявляют дополнительные требования, не предусмотренные в ТЗ, но необходимые для функционирования в условиях реальной помеховой обстановки, и предусматривают основные методы контроля требований ТЗ в части обеспечения ЭМС. Если анализ различных вариантов решений приводит к выводу о нецелесообразности (например, экономической) или не возможности выполнения каких-либо требований к обеспечению ЭМС, то должны быть выявлены не только причины, но и пути решения возникших затруднений. При необходимости проводят исследования факторов, обусловливающих такие затруднения. В тех случаях, когда обеспечение ЭМС изделия зависит от качества комплектующих элементов, следует предусматривать специальную работу по совершенствованию параметров ЭМС этих: элементов; такая работа должна быть согласована с поставщиком элементов на основе требований к изделию в целом.</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результате проектирования должен быть сделан выбор наилучшего из рассмотренных вариантов схемно-конструктивных решений, в наибольшей степени удовлетворяющих заданным требованиям к обеспечению ЭМС разрабатываемого оборудования.</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 последнем этапе – конструирования- создаются макеты или образцы изделия. При этом решают практические задачи по реализации заданных параметров ЭМС оборудования, экспериментально подтверждают возможность обеспечения ЭМС в комплексе с другими видами оборудования и возможность выполнения требований стандартов, создают документацию для производства оборудования, включая технические условия на узлы и блоки с требованиями к их помехозащищенности. Существенное внимание в документации уделяют способам реализации требований к обеспечению ЭМС с учетом производственных допускав на параметры оборудования в целом и его узлов, а также методам и планам испытаний по ЭМС. При необходимости проверяют дополнительные требования к обеспечению ЭМС!, которые были выявлены на этапе проектирования.</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 этапе производства установочной партии уточняют технические условия на узлы и изделие в целом по ЭМС, а также на методы автономных испытаний оборудования и испытаний с учетом влияния другого оборудования. Особое внимание уделяют монтажу изделия, предназначенного для работы в комплексе с другими средствами, и при необходимости разрабатывают соответствующие технические условия.</w:t>
      </w:r>
    </w:p>
    <w:p>
      <w:pPr>
        <w:pStyle w:val="FR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следний этап - испытание оборудования на соответствие требованиям технических условий и составление программы работ по обеспечению ЭМС.      Для решения задач обеспечения ЭМС сложного и ответственного электрооборудования в процессе монтажа, наладки, сдачи и эксплуатации на судостроительном предприятии необходимо создавать специальные технические службы ЭМС.</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Times New Roman Cyr">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horndale" w:hAnsi="Times New Roman;Thorndale" w:eastAsia="Times New Roman;Thorndale" w:cs="Times New Roman;Thorndale"/>
      <w:color w:val="auto"/>
      <w:sz w:val="20"/>
      <w:szCs w:val="20"/>
      <w:lang w:val="ru-RU"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 w:hAnsi="Times New Roman Cyr" w:cs="Times New Roman Cy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Cyr" w:hAnsi="Times New Roman Cyr" w:cs="Times New Roman Cyr"/>
      <w:i/>
      <w:sz w:val="20"/>
    </w:rPr>
  </w:style>
  <w:style w:type="paragraph" w:styleId="Style15">
    <w:name w:val="Оглавление"/>
    <w:basedOn w:val="Normal"/>
    <w:qFormat/>
    <w:pPr>
      <w:suppressLineNumbers/>
    </w:pPr>
    <w:rPr>
      <w:rFonts w:ascii="Times New Roman Cyr" w:hAnsi="Times New Roman Cyr" w:cs="Times New Roman Cyr"/>
    </w:rPr>
  </w:style>
  <w:style w:type="paragraph" w:styleId="Normal1">
    <w:name w:val="LO-Normal"/>
    <w:qFormat/>
    <w:pPr>
      <w:widowControl w:val="false"/>
      <w:suppressAutoHyphens w:val="true"/>
      <w:bidi w:val="0"/>
    </w:pPr>
    <w:rPr>
      <w:rFonts w:ascii="Times New Roman;Thorndale" w:hAnsi="Times New Roman;Thorndale" w:eastAsia="Times New Roman;Thorndale" w:cs="Times New Roman;Thorndale"/>
      <w:color w:val="auto"/>
      <w:sz w:val="20"/>
      <w:szCs w:val="20"/>
      <w:lang w:val="ru-RU" w:eastAsia="ru-RU" w:bidi="hi-IN"/>
    </w:rPr>
  </w:style>
  <w:style w:type="paragraph" w:styleId="FR1">
    <w:name w:val="FR1"/>
    <w:qFormat/>
    <w:pPr>
      <w:widowControl w:val="false"/>
      <w:suppressAutoHyphens w:val="true"/>
      <w:bidi w:val="0"/>
    </w:pPr>
    <w:rPr>
      <w:rFonts w:ascii="Courier New" w:hAnsi="Courier New" w:eastAsia="Times New Roman;Thorndale" w:cs="Courier New"/>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7:18:00Z</dcterms:created>
  <dc:creator>Worshevskaya</dc:creator>
  <dc:description/>
  <dc:language>en-US</dc:language>
  <cp:lastModifiedBy>Worshevskaya</cp:lastModifiedBy>
  <dcterms:modified xsi:type="dcterms:W3CDTF">2003-12-27T17:18:00Z</dcterms:modified>
  <cp:revision>2</cp:revision>
  <dc:subject/>
  <dc:title>       3</dc:title>
</cp:coreProperties>
</file>