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ГЛАВЛЕНИЕ</w:t>
      </w:r>
    </w:p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исловие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роблема электромагнитной совместимости судового электротехнического и электронного оборудова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Общие понят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Характеристики электромагнитных помех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Вопросы обеспечения электромагнитной  совместимост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. Возникновение импульсных помех в судовых  электроэнергетических системах 2.1. Импульсные помехи при работе  полупроводниковых преобразователей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Непериодические коммутационные импульсные помех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Внешние электромагнитные импульсы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Распространение импульсных помех в судовой электроэнергетической системе 3.1. Распространение .импульсных помех по судовой кабельной сет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Распространение импульсных помех из сети через вторичные источники пита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Импульсные помехи, наведенные в  информационных кабелях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Литература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4:38:00Z</dcterms:created>
  <dc:creator>Worshevskaya</dc:creator>
  <dc:description/>
  <dc:language>en-US</dc:language>
  <cp:lastModifiedBy>Worshevskaya</cp:lastModifiedBy>
  <cp:lastPrinted>2003-12-23T18:50:00Z</cp:lastPrinted>
  <dcterms:modified xsi:type="dcterms:W3CDTF">2003-12-27T17:36:00Z</dcterms:modified>
  <cp:revision>9</cp:revision>
  <dc:subject/>
  <dc:title>                            ОГЛАВЛЕНИЕ</dc:title>
</cp:coreProperties>
</file>