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.png" ContentType="image/png"/>
  <Override PartName="/word/media/image11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5.png" ContentType="image/png"/>
  <Override PartName="/word/media/image13.wmf" ContentType="image/x-wmf"/>
  <Override PartName="/word/media/image4.png" ContentType="image/png"/>
  <Override PartName="/word/media/image27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7.wmf" ContentType="image/x-wmf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media/image2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Импульсные помехи, наведенные в информационных кабелях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-за дефицита места на судах для размещения оборудования и кабельных коммуникаций информационные кабели нередко прокладывают совместно с силовыми. Поэтому при возникновении в силовых кабелях импульсных помех они наводятся и в цепях информационных кабелей. Наиболее чувствительнее к  помехам электрооборудование имеет информационные связи, выполненные   экранированным кабелем, причем для судовых условий характе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о применение проволочных экранов кабелей. Широко применяются на судах и неэкранированные информационные кабели для передачи сигналов релейной автоматики, информации на световые табло и т.п. При оценке характеристик наведенных импульсных помех необходимо различать кабели внутриотсечной прокладки и магистральные кабели. Внутриотсечные кабели являютс основной группой, в которой сосредоточены наиболее чувствительные к помехам межблочные связи электрооборудования. Электрическую длину этих кабелей можно считать малой, поэтому при расчетах кабели и электромагнитные связи между ними можно   эквивалентировать схемой с сосредоточенными параметрами. Магистральные кабели являются электрически длинными, поэтому при расчетах кабели и электромагнитные связи между ними следует эквивалентировать схемой с распределенными параметрами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1. Импульсные помехи, наведенные в электрически коротких неэкранированных информационных кабелях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Электрически короткие кабели эквивалеитируются схемой замещения с сосредоточенными параметрами, показанной на рис. 3.17. Цепь силового кабеля замещается индуктивностью жилы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, суммарной емкостью жилы и нагрузки на корпус и суммарным сопротивлением источника помехи и жилы кабеля 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 xml:space="preserve">Цепи информационного кабеля замещаются индуктивностью жил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, собственной емкостью жилы на корпус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активным сопротивлением нагрузки по отношению к корпусу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/2 и </w:t>
      </w:r>
      <w:r>
        <w:rPr>
          <w:sz w:val="20"/>
        </w:rPr>
        <w:t>емкостями цепей нагрузки по отношению к корпусу С</w:t>
      </w:r>
      <w:r>
        <w:rPr>
          <w:sz w:val="20"/>
          <w:vertAlign w:val="subscript"/>
        </w:rPr>
        <w:t>н1</w:t>
      </w:r>
      <w:r>
        <w:rPr>
          <w:sz w:val="20"/>
        </w:rPr>
        <w:t xml:space="preserve"> и С</w:t>
      </w:r>
      <w:r>
        <w:rPr>
          <w:sz w:val="20"/>
          <w:vertAlign w:val="subscript"/>
        </w:rPr>
        <w:t>н2</w:t>
      </w:r>
      <w:r>
        <w:rPr>
          <w:sz w:val="20"/>
        </w:rPr>
        <w:t>. Электромагнитные связи между цепями кабелей эквивалентируются взаимной емкостью С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и взаимной индуктивностью М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участка совместной прокладки силового и информационного кабелей.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3200400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расчете наведенных импульсных напряжений влияние индуктивности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на их амплитуду мало, поэтому индуктивность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можно исключить из схемы замещения, полагая, что токи через нее малы. Для судовых условий характерно  использование информационных цепей, не связанных с корпусом судна, поэтому сопротивлением 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будет являться сопротивление изоляции цепей. Кроме того, переходные процессы с максимальным значением напряжения протекают за время   нарастания переднего фронта импульсной помехи, что позволяет считать характер протекания процессов в цепи силового кабеля за время t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 xml:space="preserve"> зависящим в основном от величин R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 учетом указанных упрощений схемы замещения амплитуду емкостной составляющей наведенной помехи можно определить по формуле</w:t>
      </w:r>
    </w:p>
    <w:p>
      <w:pPr>
        <w:pStyle w:val="Normal1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50565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4" r="-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 амплитуду магнитной составляющей наведенной помехи - по формуле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2398395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где t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 xml:space="preserve"> - длительность переднего фронта импульсной помехи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</w:rPr>
        <w:t>. В общем случае в цепи информационного кабеля возникают как емкостная, так и индуктивная наведенные помехи. При этом емкостная наводка изменяет потенциал всей цепи, а   индуктивная создает разность потенциалов между концами жилы кабеля. Для оценочных расчетов примем, что в худщем случае обе составляющие наведенной импульсной помехи суммируются, т.е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19200" cy="19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оценке величины импульсного тока, наводимого в цепях информационного кабеля (например, в экранирующей оболочке) ,можно пренебречь влиянием емкостной составляющей электромагнитной связи между кабелями С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 . Кроме того, сопротивление заземляющих перемычек экрана мало и эффективно шун тирует емкости цепи информационного кабеля С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и С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поэтому ими можно также пренебречь. Таким образом, цепь экранирующей оболочки эквивалентируется при расчете тока суммарной индуктивностью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и активным сопротивлением</w:t>
      </w:r>
      <w:r>
        <w:rPr>
          <w:rFonts w:cs="Times New Roman" w:ascii="Times New Roman" w:hAnsi="Times New Roman"/>
          <w:sz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. Если сопротивление 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мало, то форма тока i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будет повторять форму тока i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. Амплитуду тока, наведенного в цепи экранирующей оболочки информационного кабеля, можно определить по формуле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909695" cy="47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ходящие в формулу значения собственной емкости и индуктивности проводников, проложенных параллельно металлическому корпусу, можно определить по следующим формулам;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2499360" cy="324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>где d - диаметр проводника;</w:t>
      </w:r>
      <w:r>
        <w:rPr>
          <w:sz w:val="24"/>
          <w:lang w:val="en-US"/>
        </w:rPr>
        <w:t xml:space="preserve"> h -</w:t>
      </w:r>
      <w:r>
        <w:rPr>
          <w:sz w:val="24"/>
        </w:rPr>
        <w:t xml:space="preserve"> расстояние от оси проводника до корпуса судна; L - длина проводника;</w:t>
      </w:r>
      <w:r>
        <w:rPr>
          <w:sz w:val="24"/>
          <w:lang w:val="en-US"/>
        </w:rPr>
        <w:t xml:space="preserve"> μ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= 4π·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Ом с/м; 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8,86·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Кл/В м.</w:t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еличины взаимной емкости и взаимной индуктивности между проводниками силового и информационного кабелей определяются следующим образом: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2488565" cy="1147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где L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 -длина участка совместной прокладки силового и информационного кабелей, а,остальные параметры цепей соответствуют рис.3.18.</w:t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8955" cy="208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кабели плотно уложены в пучки, то диэлектрическая проницаемость среды будет отличаться от единицы. При оценочных расчетах в формуле для определения С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можно принимать </w:t>
      </w:r>
      <w:r>
        <w:rPr>
          <w:sz w:val="24"/>
          <w:lang w:val="en-US"/>
        </w:rPr>
        <w:t>ε=2.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мер.      Силовой и информационный кабели уложены в трассы, конфигурация которых показана рис.3.19. Индексы 1 и 2 принадлежат соответственно силовому и информационному кабелям. Участок их совместной прокладки обозначен L</w:t>
      </w:r>
      <w:r>
        <w:rPr>
          <w:sz w:val="24"/>
          <w:vertAlign w:val="subscript"/>
        </w:rPr>
        <w:t>12</w:t>
      </w:r>
      <w:r>
        <w:rPr>
          <w:sz w:val="24"/>
        </w:rPr>
        <w:t>. Параметры участков трасс:</w:t>
      </w:r>
    </w:p>
    <w:p>
      <w:pPr>
        <w:pStyle w:val="FR1"/>
        <w:jc w:val="center"/>
        <w:rPr>
          <w:sz w:val="20"/>
        </w:rPr>
      </w:pPr>
      <w:r>
        <w:rPr/>
        <w:drawing>
          <wp:inline distT="0" distB="0" distL="0" distR="0">
            <wp:extent cx="3772535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>Силовой и информационный кабели имеют жилы диаметром соот ветственно 10 и 2 мм. Среднее расстояние между осями жил на участке совместной прокладки составляет 30 мм. Источник импульсной помехи имеет внутреннее сопротивление 200 Ом и генерирует импульс с пиковым значением напряжения 800 В, достигающим максимума за 20 нс. Информационный кабель нагружен на емкость монтажа С</w:t>
      </w:r>
      <w:r>
        <w:rPr>
          <w:sz w:val="24"/>
          <w:vertAlign w:val="subscript"/>
        </w:rPr>
        <w:t>н1</w:t>
      </w:r>
      <w:r>
        <w:rPr>
          <w:sz w:val="24"/>
        </w:rPr>
        <w:t xml:space="preserve"> =С</w:t>
      </w:r>
      <w:r>
        <w:rPr>
          <w:sz w:val="24"/>
          <w:vertAlign w:val="subscript"/>
        </w:rPr>
        <w:t>н2</w:t>
      </w:r>
      <w:r>
        <w:rPr>
          <w:sz w:val="24"/>
        </w:rPr>
        <w:t>=500 пф и сопротивление изоляции R</w:t>
      </w:r>
      <w:r>
        <w:rPr>
          <w:sz w:val="24"/>
          <w:vertAlign w:val="subscript"/>
        </w:rPr>
        <w:t>2</w:t>
      </w:r>
      <w:r>
        <w:rPr>
          <w:sz w:val="24"/>
        </w:rPr>
        <w:t>=1,5 Мом. Оценить величину наведенной импульсной помехи.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39210" cy="224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дуктивность жилы силового кабеля будет складываться из индуктивности участков с различной высотой прокладки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934460" cy="415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огично определяется собственная емкость жилы информационного кабеля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36240" cy="894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4"/>
        </w:rPr>
      </w:pPr>
      <w:r>
        <w:rPr>
          <w:sz w:val="24"/>
        </w:rPr>
        <w:t>Взаимная индуктивность и емкость жил кабелей на участке совместной прокладки: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72560" cy="1097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4"/>
        </w:rPr>
      </w:pPr>
      <w:r>
        <w:rPr>
          <w:sz w:val="24"/>
        </w:rPr>
        <w:t>Пиковое значение емкостной и индуктивной составляющих импульсной  наведенной помехи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43960" cy="1127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 возможная амплитуда наведенной импульсной помехи составит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8704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мер.       Информационный кабель имеет экранирующую оболочку диаметром 20 мм. Суммарное активное сопротивление экрана и заземляющих перемычек составляет 53 м0м. Остальные исходные данные берутся из предыдущего примера. Определить ток, наведенный в экранирующей оболочке кабеля. Индуктивность экрана кабеля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534410" cy="1127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м пиковое значение тока экрана</w:t>
      </w:r>
    </w:p>
    <w:p>
      <w:pPr>
        <w:pStyle w:val="Normal1"/>
        <w:rPr/>
      </w:pPr>
      <w:r>
        <w:rPr/>
        <w:drawing>
          <wp:inline distT="0" distB="0" distL="0" distR="0">
            <wp:extent cx="3458210" cy="701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2. Наведенные импульсные помехи в экранированных информационных кабелях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удовых информационных кабелях наиболее широко используются оплеточные экраны. Вид плетения такого экрана характеризует число жгутов, образующих экран, число проволок в каждом жгуте и число пересечений жгутов на единицу длины, а также угол плетения или угол между жгутом и осью экрана. На рис.3.20 показана типичная оплетка с узором плетения елочкой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53485" cy="163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араметры оплеточного экрана могут быть выражены через радиус экрана</w:t>
      </w:r>
      <w:r>
        <w:rPr>
          <w:sz w:val="24"/>
          <w:lang w:val="en-US"/>
        </w:rPr>
        <w:t xml:space="preserve"> а</w:t>
      </w:r>
      <w:r>
        <w:rPr>
          <w:sz w:val="24"/>
        </w:rPr>
        <w:t xml:space="preserve"> , число жгутов в оплетк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ж</w:t>
      </w:r>
      <w:r>
        <w:rPr>
          <w:sz w:val="24"/>
        </w:rPr>
        <w:t xml:space="preserve"> , число пересечений Р , число проволок в жгут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п</w:t>
      </w:r>
      <w:r>
        <w:rPr>
          <w:sz w:val="24"/>
        </w:rPr>
        <w:t xml:space="preserve"> , диаметр проволоки d и угол плетения λ определяют параметры экрана: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угол плетения λ  =</w:t>
      </w:r>
      <w:r>
        <w:rPr>
          <w:sz w:val="24"/>
          <w:lang w:val="en-US"/>
        </w:rPr>
        <w:t xml:space="preserve"> arctq</w:t>
      </w:r>
      <w:r>
        <w:rPr>
          <w:sz w:val="24"/>
        </w:rPr>
        <w:t xml:space="preserve"> (4πжар/ N</w:t>
      </w:r>
      <w:r>
        <w:rPr>
          <w:sz w:val="24"/>
          <w:vertAlign w:val="subscript"/>
        </w:rPr>
        <w:t>ж</w:t>
      </w:r>
      <w:r>
        <w:rPr>
          <w:sz w:val="24"/>
        </w:rPr>
        <w:t>) ;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заполнение F=</w:t>
      </w:r>
      <w:r>
        <w:rPr>
          <w:sz w:val="24"/>
          <w:lang w:val="en-US"/>
        </w:rPr>
        <w:t xml:space="preserve"> pN</w:t>
      </w:r>
      <w:r>
        <w:rPr>
          <w:sz w:val="24"/>
          <w:vertAlign w:val="subscript"/>
          <w:lang w:val="en-US"/>
        </w:rPr>
        <w:t>п</w:t>
      </w:r>
      <w:r>
        <w:rPr>
          <w:sz w:val="24"/>
          <w:lang w:val="en-US"/>
        </w:rPr>
        <w:t xml:space="preserve"> d/sin λ=dN</w:t>
      </w:r>
      <w:r>
        <w:rPr>
          <w:sz w:val="24"/>
          <w:vertAlign w:val="subscript"/>
          <w:lang w:val="en-US"/>
        </w:rPr>
        <w:t xml:space="preserve">п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ж</w:t>
      </w:r>
      <w:r>
        <w:rPr>
          <w:sz w:val="24"/>
          <w:lang w:val="en-US"/>
        </w:rPr>
        <w:t xml:space="preserve"> /4πacos λ</w:t>
      </w:r>
      <w:r>
        <w:rPr>
          <w:sz w:val="24"/>
        </w:rPr>
        <w:t xml:space="preserve"> ;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оптическое перекрытие</w:t>
      </w:r>
      <w:r>
        <w:rPr>
          <w:sz w:val="24"/>
          <w:lang w:val="en-US"/>
        </w:rPr>
        <w:t xml:space="preserve"> k=2F-F</w:t>
      </w:r>
      <w:r>
        <w:rPr>
          <w:sz w:val="24"/>
          <w:vertAlign w:val="superscript"/>
          <w:lang w:val="en-US"/>
        </w:rPr>
        <w:t>2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объем металла</w:t>
      </w:r>
      <w:r>
        <w:rPr>
          <w:sz w:val="24"/>
          <w:lang w:val="en-US"/>
        </w:rPr>
        <w:t xml:space="preserve"> U=π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adF.</w:t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мер,       Оплеточный экран характеризуется следующими параметрами: радиус экрана</w:t>
      </w:r>
      <w:r>
        <w:rPr>
          <w:sz w:val="24"/>
          <w:lang w:val="en-US"/>
        </w:rPr>
        <w:t xml:space="preserve"> a</w:t>
      </w:r>
      <w:r>
        <w:rPr>
          <w:sz w:val="24"/>
        </w:rPr>
        <w:t xml:space="preserve"> =I см; диаметр проволоки </w:t>
      </w:r>
      <w:r>
        <w:rPr>
          <w:sz w:val="24"/>
          <w:lang w:val="en-US"/>
        </w:rPr>
        <w:t>d</w:t>
      </w:r>
      <w:r>
        <w:rPr>
          <w:sz w:val="24"/>
        </w:rPr>
        <w:t xml:space="preserve"> = 0,16 мм; угол плетения λ = 30°; число жгутов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ж</w:t>
      </w:r>
      <w:r>
        <w:rPr>
          <w:sz w:val="24"/>
        </w:rPr>
        <w:t xml:space="preserve"> =48; число проволок в жгут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п</w:t>
      </w:r>
      <w:r>
        <w:rPr>
          <w:sz w:val="24"/>
        </w:rPr>
        <w:t xml:space="preserve"> = 11.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полнение F= 11•0,16•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•48/ </w:t>
      </w:r>
      <w:r>
        <w:rPr>
          <w:sz w:val="24"/>
          <w:lang w:val="en-US"/>
        </w:rPr>
        <w:t>4π•</w:t>
      </w:r>
      <w:r>
        <w:rPr>
          <w:sz w:val="24"/>
        </w:rPr>
        <w:t>0,01•cos30°= 0,7764 . Оптическое перекрытие</w:t>
      </w:r>
      <w:r>
        <w:rPr>
          <w:sz w:val="24"/>
          <w:lang w:val="en-US"/>
        </w:rPr>
        <w:t xml:space="preserve">   k</w:t>
      </w:r>
      <w:r>
        <w:rPr>
          <w:sz w:val="24"/>
        </w:rPr>
        <w:t xml:space="preserve"> = 2•0,7764 -</w:t>
      </w:r>
      <w:r>
        <w:rPr>
          <w:sz w:val="24"/>
          <w:lang w:val="en-US"/>
        </w:rPr>
        <w:t xml:space="preserve"> 0,7764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= 0,95 (или 95%)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лияние полей, проникающих через щели в экране,показано на рис.3.21. Часть магнитного поля на окружности, вызванного током в экране, может проникать через ромбовидную щель и замыкать цепь центрального проводника, вызывая взаимную индукцию между цепью экрана и цепью внутреннего проводника. По добным же образом часть внешнего электрического поля может проникать внутрь экрана, образуя емкостную связь. Величина емкости между экраном с низкой оптической плотностью и внутренним проводником около 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 xml:space="preserve"> пф/м, поэтому емкостная связь существенно меньше магнитной и при оценочных расчетах ею в большинстве случаев можно пренебречь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роме магнитной и емкостной в экранированных информационных кабелях существует гальваническая связь. Ток импульсной помехи</w:t>
      </w:r>
      <w:r>
        <w:rPr>
          <w:rFonts w:cs="Times New Roman" w:ascii="Times New Roman" w:hAnsi="Times New Roman"/>
          <w:sz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, протекающий по экрану, приводит к появлению на его активном сопротивлении R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</w:rPr>
        <w:t xml:space="preserve"> падения на пряжения i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</w:rPr>
        <w:t xml:space="preserve"> (рис.3.22). Это напряжение приводит -к появлению тока, который протекает по корпусу судна за счет</w:t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82725" cy="1859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95370" cy="1502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ьванической связи с экраном через заземляющие перемычки, а также тока в жиле кабеля за счет емкостных связей между экраном и цепями жил кабеля. На частотах выше звуковых вторая составляющая доминирует, так как индуктивность цепи жила-экран существенно меньше индуктивности цепи экран-корпус. При оценке наведенных импульсных помех можно принять, что напряжение экрана полностью приложено к нагрузкам жил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Амплитуда наведенных несимметричных импульсных помех при протекании по экрану тока может быть определена отдельно для составляющей, обусловленной взаимной индукцией и гальванической связью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88640" cy="374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>где τ</w:t>
      </w:r>
      <w:r>
        <w:rPr>
          <w:sz w:val="24"/>
          <w:vertAlign w:val="subscript"/>
        </w:rPr>
        <w:t>s</w:t>
      </w:r>
      <w:r>
        <w:rPr>
          <w:sz w:val="24"/>
        </w:rPr>
        <w:t>=μ</w:t>
      </w:r>
      <w:r>
        <w:rPr>
          <w:sz w:val="24"/>
          <w:vertAlign w:val="subscript"/>
        </w:rPr>
        <w:t>0</w:t>
      </w:r>
      <w:r>
        <w:rPr>
          <w:sz w:val="24"/>
        </w:rPr>
        <w:t>δ</w:t>
      </w:r>
      <w:r>
        <w:rPr>
          <w:sz w:val="24"/>
          <w:vertAlign w:val="subscript"/>
        </w:rPr>
        <w:t>э</w:t>
      </w: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- постоянная времени проникновения тока на внутреннюю поверхность экрана; М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- взаимная индуктивность цепей экрана и внутренних проводников информационного кабеля;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длина информационного кабеля; R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-активное сопротивление экрана,</w:t>
      </w:r>
      <w:r>
        <w:rPr>
          <w:sz w:val="24"/>
          <w:lang w:val="en-US"/>
        </w:rPr>
        <w:t xml:space="preserve"> a (d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/dt)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≈I</w:t>
      </w:r>
      <w:r>
        <w:rPr>
          <w:sz w:val="24"/>
          <w:vertAlign w:val="subscript"/>
        </w:rPr>
        <w:t>2</w:t>
      </w:r>
      <w:r>
        <w:rPr>
          <w:sz w:val="24"/>
        </w:rPr>
        <w:t>/t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. Активное сопротивление экрана зависит от частоты, но для оценочных расчетов может быть приравнено сопротивлению экрана постоянному току: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2855595" cy="202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8" r="-1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где δ</w:t>
      </w:r>
      <w:r>
        <w:rPr>
          <w:rFonts w:cs="Times New Roman" w:ascii="Times New Roman" w:hAnsi="Times New Roman"/>
          <w:sz w:val="24"/>
          <w:vertAlign w:val="subscript"/>
        </w:rPr>
        <w:t>э</w:t>
      </w:r>
      <w:r>
        <w:rPr>
          <w:rFonts w:cs="Times New Roman" w:ascii="Times New Roman" w:hAnsi="Times New Roman"/>
          <w:sz w:val="24"/>
        </w:rPr>
        <w:t xml:space="preserve"> - удельная проводимость материала экран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заимную индуктивность экрана кабеля и его проводников можно определить,воспользовавшись выражением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658235" cy="873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>где к - оптическое перекрытие;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ж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исло жгутов; μ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</w:t>
      </w:r>
      <w:r>
        <w:rPr>
          <w:sz w:val="24"/>
          <w:lang w:val="en-US"/>
        </w:rPr>
        <w:t>4π•10</w:t>
      </w:r>
      <w:r>
        <w:rPr>
          <w:sz w:val="24"/>
          <w:vertAlign w:val="superscript"/>
          <w:lang w:val="en-US"/>
        </w:rPr>
        <w:t>-7</w:t>
      </w:r>
      <w:r>
        <w:rPr>
          <w:sz w:val="24"/>
          <w:lang w:val="en-US"/>
        </w:rPr>
        <w:t xml:space="preserve"> ; к(е)</w:t>
      </w:r>
      <w:r>
        <w:rPr>
          <w:sz w:val="24"/>
        </w:rPr>
        <w:t xml:space="preserve"> и Е(е) - полные эллиптические интегралы соответственно первого и втооого видов с аргументом</w:t>
      </w:r>
    </w:p>
    <w:p>
      <w:pPr>
        <w:pStyle w:val="FR1"/>
        <w:jc w:val="center"/>
        <w:rPr>
          <w:sz w:val="24"/>
          <w:lang w:val="en-US"/>
        </w:rPr>
      </w:pPr>
      <w:r>
        <w:rPr>
          <w:sz w:val="20"/>
        </w:rPr>
        <w:drawing>
          <wp:inline distT="0" distB="0" distL="0" distR="0">
            <wp:extent cx="2326640" cy="476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>Изменение М</w:t>
      </w:r>
      <w:r>
        <w:rPr>
          <w:rFonts w:cs="Times New Roman" w:ascii="Times New Roman" w:hAnsi="Times New Roman"/>
          <w:sz w:val="24"/>
          <w:vertAlign w:val="subscript"/>
        </w:rPr>
        <w:t>23</w:t>
      </w:r>
      <w:r>
        <w:rPr>
          <w:rFonts w:cs="Times New Roman" w:ascii="Times New Roman" w:hAnsi="Times New Roman"/>
          <w:sz w:val="24"/>
        </w:rPr>
        <w:t xml:space="preserve"> в зависимости от угла плетения при постоянном оптическом  перекрытии показано на рис.3.23. Взаимная индуктивность на единицу длины быстро возрастает с увеличением угла плетения. Зависимость на рис.3.23 приведена для случая, когда радиус экрана составляет 10 мм, диаметр проволоки 0,16 мм, число проволок в жгуте 10, а число жгутов меняется в таких пределах, что  оптическое перекрытие остается постоянным, равным 90%.</w:t>
      </w:r>
    </w:p>
    <w:p>
      <w:pPr>
        <w:pStyle w:val="Normal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98650" cy="2306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рис. 3.24 показана зависимость эксцентриситета е. щелей от изменения угла плетения от 0 до 70°. На рис.3.25 показана функция (1-к)</w:t>
      </w:r>
      <w:r>
        <w:rPr>
          <w:rFonts w:cs="Times New Roman" w:ascii="Times New Roman" w:hAnsi="Times New Roman"/>
          <w:sz w:val="24"/>
          <w:vertAlign w:val="superscript"/>
        </w:rPr>
        <w:t>3/2</w:t>
      </w:r>
      <w:r>
        <w:rPr>
          <w:rFonts w:cs="Times New Roman" w:ascii="Times New Roman" w:hAnsi="Times New Roman"/>
          <w:sz w:val="24"/>
        </w:rPr>
        <w:t xml:space="preserve"> в зависимости от оптического перекрытия</w:t>
      </w:r>
      <w:r>
        <w:rPr>
          <w:rFonts w:cs="Times New Roman" w:ascii="Times New Roman" w:hAnsi="Times New Roman"/>
          <w:sz w:val="24"/>
          <w:lang w:val="en-US"/>
        </w:rPr>
        <w:t xml:space="preserve"> к.</w:t>
      </w:r>
      <w:r>
        <w:rPr>
          <w:rFonts w:cs="Times New Roman" w:ascii="Times New Roman" w:hAnsi="Times New Roman"/>
          <w:sz w:val="24"/>
        </w:rPr>
        <w:t xml:space="preserve"> Эти кривые могут быть использованы для оценки М</w:t>
      </w:r>
      <w:r>
        <w:rPr>
          <w:rFonts w:cs="Times New Roman" w:ascii="Times New Roman" w:hAnsi="Times New Roman"/>
          <w:sz w:val="24"/>
          <w:vertAlign w:val="subscript"/>
        </w:rPr>
        <w:t>23</w:t>
      </w:r>
      <w:r>
        <w:rPr>
          <w:rFonts w:cs="Times New Roman" w:ascii="Times New Roman" w:hAnsi="Times New Roman"/>
          <w:sz w:val="24"/>
        </w:rPr>
        <w:t xml:space="preserve"> . Для судовых кабелей М</w:t>
      </w:r>
      <w:r>
        <w:rPr>
          <w:rFonts w:cs="Times New Roman" w:ascii="Times New Roman" w:hAnsi="Times New Roman"/>
          <w:sz w:val="24"/>
          <w:vertAlign w:val="subscript"/>
        </w:rPr>
        <w:t>23</w:t>
      </w:r>
      <w:r>
        <w:rPr>
          <w:rFonts w:cs="Times New Roman" w:ascii="Times New Roman" w:hAnsi="Times New Roman"/>
          <w:sz w:val="24"/>
        </w:rPr>
        <w:t xml:space="preserve"> = 0,1...50 нГн/м и</w:t>
      </w:r>
      <w:r>
        <w:rPr>
          <w:rFonts w:cs="Times New Roman" w:ascii="Times New Roman" w:hAnsi="Times New Roman"/>
          <w:sz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э</w:t>
      </w:r>
      <w:r>
        <w:rPr>
          <w:rFonts w:cs="Times New Roman" w:ascii="Times New Roman" w:hAnsi="Times New Roman"/>
          <w:sz w:val="24"/>
        </w:rPr>
        <w:t xml:space="preserve"> = 0,5..50 мОи/м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2172335" cy="2264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мер.       Кабель с такими же параметрами, как и в предыдущем примере, подвергается воздействию протекающего по экрану тока помехи амплитудой 8 А, нарастающего за время 20 нс. Экран кабеля сплетен из медной проволоки ( δ</w:t>
      </w:r>
      <w:r>
        <w:rPr>
          <w:rFonts w:cs="Times New Roman" w:ascii="Times New Roman" w:hAnsi="Times New Roman"/>
          <w:sz w:val="24"/>
          <w:vertAlign w:val="subscript"/>
        </w:rPr>
        <w:t xml:space="preserve">э </w:t>
      </w:r>
      <w:r>
        <w:rPr>
          <w:rFonts w:cs="Times New Roman" w:ascii="Times New Roman" w:hAnsi="Times New Roman"/>
          <w:sz w:val="24"/>
        </w:rPr>
        <w:t>=5,8·10</w:t>
      </w:r>
      <w:r>
        <w:rPr>
          <w:rFonts w:cs="Times New Roman" w:ascii="Times New Roman" w:hAnsi="Times New Roman"/>
          <w:sz w:val="24"/>
          <w:vertAlign w:val="superscript"/>
        </w:rPr>
        <w:t>7</w:t>
      </w:r>
      <w:r>
        <w:rPr>
          <w:rFonts w:cs="Times New Roman" w:ascii="Times New Roman" w:hAnsi="Times New Roman"/>
          <w:sz w:val="24"/>
        </w:rPr>
        <w:t xml:space="preserve"> См/м). Общая длина кабеля 17 м, длина участка совместной прокладки с силовым кабелем составляет 10 м. Каково напряжение импульсных помех, наводимое на жилах этого кабеля по отношению к экрану?</w:t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159125" cy="2976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 предыдущего пример: заполнение 0,7764 и оптическая плотность</w:t>
      </w:r>
      <w:r>
        <w:rPr>
          <w:rFonts w:cs="Times New Roman" w:ascii="Times New Roman" w:hAnsi="Times New Roman"/>
          <w:sz w:val="24"/>
          <w:lang w:val="en-US"/>
        </w:rPr>
        <w:t xml:space="preserve"> 95%.</w:t>
      </w:r>
      <w:r>
        <w:rPr>
          <w:rFonts w:cs="Times New Roman" w:ascii="Times New Roman" w:hAnsi="Times New Roman"/>
          <w:sz w:val="24"/>
        </w:rPr>
        <w:t xml:space="preserve"> Сопротивление постоянному току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839210" cy="842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 рис.3.24 и 3.25 находим значения функции эксцентриситета 1,14 и</w:t>
      </w:r>
      <w:r>
        <w:rPr>
          <w:rFonts w:cs="Times New Roman" w:ascii="Times New Roman" w:hAnsi="Times New Roman"/>
          <w:sz w:val="24"/>
          <w:lang w:val="en-US"/>
        </w:rPr>
        <w:t xml:space="preserve"> (1-к)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/2</w:t>
      </w:r>
      <w:r>
        <w:rPr>
          <w:rFonts w:cs="Times New Roman" w:ascii="Times New Roman" w:hAnsi="Times New Roman"/>
          <w:sz w:val="24"/>
        </w:rPr>
        <w:t xml:space="preserve"> = 0,011. Взаимная индуктивность экрана и жилы</w:t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00960" cy="792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0"/>
        </w:rPr>
      </w:pPr>
      <w:r>
        <w:rPr>
          <w:sz w:val="20"/>
        </w:rPr>
        <w:t>Индуктивная составляющая наведенной импульсной помехи</w:t>
      </w:r>
    </w:p>
    <w:p>
      <w:pPr>
        <w:pStyle w:val="FR1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2855595" cy="365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ьваническая составляющая наведенной импульсной помехи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8704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наведенная импульсная помеха имеет вид всплеска с амплитудой напряжения 340 мВ, длительностью 20 нс и гальванической составляющей с амплитудой 63,6 мВ, нарастающей за время 1,87 мкс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 Cyr;Times New Roman" w:hAnsi="Times New Roman Cyr;Times New Roman" w:cs="Times New Roman Cyr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 Cyr;Times New Roman" w:hAnsi="Times New Roman Cyr;Times New Roman" w:cs="Times New Roman Cyr;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 Cyr;Times New Roman" w:hAnsi="Times New Roman Cyr;Times New Roman" w:cs="Times New Roman Cyr;Times New Roma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orshevskaya</dc:creator>
  <dc:description/>
  <dc:language>en-US</dc:language>
  <cp:lastModifiedBy>Worshevskaya</cp:lastModifiedBy>
  <dcterms:modified xsi:type="dcterms:W3CDTF">2004-01-12T09:56:00Z</dcterms:modified>
  <cp:revision>2</cp:revision>
  <dc:subject/>
  <dc:title>             3&lt;3</dc:title>
</cp:coreProperties>
</file>