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9.png" ContentType="image/png"/>
  <Override PartName="/word/media/image8.wmf" ContentType="image/x-wmf"/>
  <Override PartName="/word/media/image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png" ContentType="image/png"/>
  <Override PartName="/word/media/image24.wmf" ContentType="image/x-wmf"/>
  <Override PartName="/word/media/image2.png" ContentType="image/png"/>
  <Override PartName="/word/media/image25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АСПРОСТРАНЕНИЕ ИМПУЛЬСНЫХ ПОМЕХ В СУДОВОЙ ЭЛЕКТРОЭНЕРГЕТИЧЕСКОЙ СИСТЕМЕ.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, Распространение импульсных помех по судовой кабельной сети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1. Однопроводная линия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возникновении в точке коммутации ИП (скачка напряжения и тока) напряжение в остальных точках СЭЭС еще остается неизменным. Длительность фронта ИП соизмерима с временем распространения электромагнитных волн по судовых кабелям, что предопределяет необходимость учета волновых процессов в сети и рассмотрения судовых кабелей как длинных линий. От точки коммутации по кабелям движется электромагнитная волна, скорость которой составляет 150-200 м/мкс и определяется числом, взаимным расположением, материалом размерами жил кабеля, их удаленностью от корпуса и материалом изоляции. Распространение ИП в кабельной трассе, может быть сведено к распространению волн по однопроводным линиям (волновым каналам), под которыми понимается пара проводников или проводник над корпусом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Мгновенные значения волны тока и напряжения в линии связаны через волновое сопротивление</w:t>
      </w:r>
      <w:r>
        <w:rPr>
          <w:rFonts w:cs="Times New Roman" w:ascii="Times New Roman" w:hAnsi="Times New Roman"/>
          <w:sz w:val="24"/>
          <w:lang w:val="en-US"/>
        </w:rPr>
        <w:t xml:space="preserve"> Z</w:t>
      </w:r>
      <w:r>
        <w:rPr>
          <w:rFonts w:cs="Times New Roman" w:ascii="Times New Roman" w:hAnsi="Times New Roman"/>
          <w:sz w:val="24"/>
        </w:rPr>
        <w:t xml:space="preserve"> по формуле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3840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еличина Z зависит от геометрии линии и материала изоляции, для судовых кабелей она составляет 50-200 Ом. Например, для линии, состоящей из двух проводов диаметром</w:t>
      </w:r>
      <w:r>
        <w:rPr>
          <w:rFonts w:cs="Times New Roman" w:ascii="Times New Roman" w:hAnsi="Times New Roman"/>
          <w:sz w:val="24"/>
          <w:lang w:val="en-US"/>
        </w:rPr>
        <w:t xml:space="preserve"> d</w:t>
      </w:r>
      <w:r>
        <w:rPr>
          <w:rFonts w:cs="Times New Roman" w:ascii="Times New Roman" w:hAnsi="Times New Roman"/>
          <w:sz w:val="24"/>
        </w:rPr>
        <w:t xml:space="preserve"> на расстоянии D между их центрами, волновое сопротивление равно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4592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D/d= 1,5 и e=3 (кремнеорганическая резина) волновое сопротивление Z=66 Ом. Для одного провода диаметром d, центр которого расположен над корпусом на высоте h :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7160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распространении волны по линии ее энергия частично расходуется в проводнике и корпусе, причем потери для отдельных частотных составляющих волны различны, что приводит к различию в скорости их распространения и к искажению фронта импульсной волны (рис.3.1). Длительность фронта возрастает, а амплитуда ИП уменьшается (рис.3.1 и 3.2). Если длина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24910" cy="469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беля составляет несколько десятков метров, то длительность фронта ИП становится более 0,1 мкс, а амплитуда ИП малой длительности (менее 0,1 мкс) уменьшается в 2 и более раз.</w:t>
      </w:r>
    </w:p>
    <w:p>
      <w:pPr>
        <w:pStyle w:val="FR1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мплитуда более длительных ИП (свыше I мкс) практически не изменяется.      При расчетах максимальной амплитуды ИП на удаленном потребителе электроэнергии исходят из наихудшего случая, когда амплитуда ИП при распространении сохраняется, а кабель является линией без потерь. При этом амплитуда ИП будет полностью определяться неоднородностями линии,     соотношением сопротивления нагрузки и волнового сопротивления кабеля.</w:t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sz w:val="24"/>
        </w:rPr>
      </w:pPr>
      <w:r>
        <w:rPr>
          <w:sz w:val="24"/>
        </w:rPr>
        <w:t>3.1.2. Отражение и преломление волн.</w:t>
      </w:r>
    </w:p>
    <w:p>
      <w:pPr>
        <w:pStyle w:val="FR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достижении волной точки, в которой волновое сопротивление отличается от сопротивления линии (соединение различных кабелей в распределительном щите, нагрузка), возникает отражение части волны, а часть волны может продолжить распространение в том же направлении. Начальная волна u обычно называется падающей, в точке перехода она разделяется на отраженную u</w:t>
      </w:r>
      <w:r>
        <w:rPr>
          <w:sz w:val="24"/>
          <w:vertAlign w:val="subscript"/>
        </w:rPr>
        <w:t>отр</w:t>
      </w:r>
      <w:r>
        <w:rPr>
          <w:sz w:val="24"/>
        </w:rPr>
        <w:t xml:space="preserve"> и преломленную u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(рис, 3.3). Образование этих волн в точке перехода определяется законом Кирхгофа и удовлетворяет дифференциальным уравнениям линии пере дач и закону сохранения энергии. Для точки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  <w:lang w:val="en-US"/>
        </w:rPr>
        <w:t>н</w:t>
      </w:r>
      <w:r>
        <w:rPr>
          <w:sz w:val="24"/>
        </w:rPr>
        <w:t xml:space="preserve"> перехода линии с волновым  сопротивлением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на линию с сопротивлением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точки подключения нагрузки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н</w:t>
      </w:r>
      <w:r>
        <w:rPr>
          <w:sz w:val="24"/>
          <w:lang w:val="en-US"/>
        </w:rPr>
        <w:t xml:space="preserve"> =Z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на конце линии справедливо</w:t>
      </w:r>
    </w:p>
    <w:p>
      <w:pPr>
        <w:pStyle w:val="FR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58260" cy="1932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точке перехода напряжение может в 2 раза превышать амплитуду падающей волны, если волновое сопротивление второй линии Z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или нагрузки</w:t>
      </w:r>
      <w:r>
        <w:rPr>
          <w:rFonts w:cs="Times New Roman" w:ascii="Times New Roman" w:hAnsi="Times New Roman"/>
          <w:sz w:val="24"/>
          <w:lang w:val="en-US"/>
        </w:rPr>
        <w:t xml:space="preserve">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н</w:t>
      </w:r>
      <w:r>
        <w:rPr>
          <w:rFonts w:cs="Times New Roman" w:ascii="Times New Roman" w:hAnsi="Times New Roman"/>
          <w:sz w:val="24"/>
        </w:rPr>
        <w:t xml:space="preserve"> много больше волнового сопротивления первой линии. Например, если волна с амплитудой 300 В, распространяясь по кабелю с волновым сопротивлением</w:t>
      </w:r>
      <w:r>
        <w:rPr>
          <w:rFonts w:cs="Times New Roman" w:ascii="Times New Roman" w:hAnsi="Times New Roman"/>
          <w:sz w:val="24"/>
          <w:lang w:val="en-US"/>
        </w:rPr>
        <w:t xml:space="preserve"> Z=</w:t>
      </w:r>
      <w:r>
        <w:rPr>
          <w:rFonts w:cs="Times New Roman" w:ascii="Times New Roman" w:hAnsi="Times New Roman"/>
          <w:sz w:val="24"/>
        </w:rPr>
        <w:t xml:space="preserve">150 Ом, падает на трансформатор с волновым сопротивлением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н</w:t>
      </w:r>
      <w:r>
        <w:rPr>
          <w:rFonts w:cs="Times New Roman" w:ascii="Times New Roman" w:hAnsi="Times New Roman"/>
          <w:sz w:val="24"/>
        </w:rPr>
        <w:t xml:space="preserve"> =10000 Ок, то напряжение на трансформаторе достигает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н </w:t>
      </w:r>
      <w:r>
        <w:rPr>
          <w:rFonts w:cs="Times New Roman" w:ascii="Times New Roman" w:hAnsi="Times New Roman"/>
          <w:sz w:val="24"/>
          <w:lang w:val="en-US"/>
        </w:rPr>
        <w:t>= u ·2·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н</w:t>
      </w:r>
      <w:r>
        <w:rPr>
          <w:rFonts w:cs="Times New Roman" w:ascii="Times New Roman" w:hAnsi="Times New Roman"/>
          <w:sz w:val="24"/>
          <w:lang w:val="en-US"/>
        </w:rPr>
        <w:t>/(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н</w:t>
      </w:r>
      <w:r>
        <w:rPr>
          <w:rFonts w:cs="Times New Roman" w:ascii="Times New Roman" w:hAnsi="Times New Roman"/>
          <w:sz w:val="24"/>
          <w:lang w:val="en-US"/>
        </w:rPr>
        <w:t>+Z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lang w:val="en-US"/>
        </w:rPr>
        <w:t>)=300·2·10000/(10000+150)=600 В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н</w:t>
      </w:r>
      <w:r>
        <w:rPr>
          <w:sz w:val="24"/>
          <w:lang w:val="en-US"/>
        </w:rPr>
        <w:t xml:space="preserve"> =Z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отраженной волны не возникает,</w:t>
      </w:r>
      <w:r>
        <w:rPr>
          <w:sz w:val="24"/>
          <w:lang w:val="en-US"/>
        </w:rPr>
        <w:t xml:space="preserve"> a u</w:t>
      </w:r>
      <w:r>
        <w:rPr>
          <w:sz w:val="24"/>
          <w:vertAlign w:val="subscript"/>
          <w:lang w:val="en-US"/>
        </w:rPr>
        <w:t>н</w:t>
      </w:r>
      <w:r>
        <w:rPr>
          <w:sz w:val="24"/>
          <w:lang w:val="en-US"/>
        </w:rPr>
        <w:t xml:space="preserve"> =u. </w:t>
      </w:r>
      <w:r>
        <w:rPr>
          <w:sz w:val="24"/>
        </w:rPr>
        <w:t>При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н</w:t>
      </w:r>
      <w:r>
        <w:rPr>
          <w:sz w:val="24"/>
        </w:rPr>
        <w:t xml:space="preserve"> &lt;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амплитуда напряжения на нагрузке меньше падающей волны.</w:t>
      </w:r>
    </w:p>
    <w:p>
      <w:pPr>
        <w:pStyle w:val="FR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67760" cy="399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счет напряжения на произвольной нагрузке</w:t>
      </w:r>
      <w:r>
        <w:rPr>
          <w:rFonts w:cs="Times New Roman" w:ascii="Times New Roman" w:hAnsi="Times New Roman"/>
          <w:sz w:val="24"/>
          <w:lang w:val="en-US"/>
        </w:rPr>
        <w:t xml:space="preserve"> Z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н</w:t>
      </w:r>
      <w:r>
        <w:rPr>
          <w:rFonts w:cs="Times New Roman" w:ascii="Times New Roman" w:hAnsi="Times New Roman"/>
          <w:sz w:val="24"/>
        </w:rPr>
        <w:t xml:space="preserve"> - включенной в конце линии, может быть выполнен по схеме на рис.3.4. Для точки на конце линии с учетом</w:t>
      </w:r>
      <w:r>
        <w:rPr>
          <w:rFonts w:cs="Times New Roman" w:ascii="Times New Roman" w:hAnsi="Times New Roman"/>
          <w:sz w:val="24"/>
          <w:lang w:val="en-US"/>
        </w:rPr>
        <w:t xml:space="preserve"> (3.2)</w:t>
      </w:r>
      <w:r>
        <w:rPr>
          <w:rFonts w:cs="Times New Roman" w:ascii="Times New Roman" w:hAnsi="Times New Roman"/>
          <w:sz w:val="24"/>
        </w:rPr>
        <w:t xml:space="preserve"> можно записать: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160395" cy="650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у выражению соответствует схема замещения на рис. 3.4,б.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24910" cy="1645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е. если на узел падает волна напряжения u, движущаяся по линии с волновым сопротивлением Z, то напряжение и ток в этом узле будут такими же, как при подключении источника напряжения 2u с внутренним сопротивлением Z непосредственно к рассматриваемому узлу. Это позволяет определение напряжения на нагрузке в конце линии свести к расчету схемы с сосредоточенными параметрами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Если на конце линии стоит индуктивность (рис.3.5), то напряжение на индуктивности при падении прямоугольной волны U изменяется в соответствии с выражением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814320" cy="313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чальный момент ток, проходящий через индуктивность, равен нулю и линия ведет себя подобно разомкнутой на конце, амплитуда напряжения в два раза превосходит амплитуду падающей волны. Затем индуктивность начинает постепенно пропускать ток и в установившемся режиме ведет себя как короткое замыкание. При ненулевой длительности фронта падающей волны амплитуда напряжения снижается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Если на конце линии стоит конденсатор (см .рис 3.5), то напряжение на ней изменяется в соответствии с выражением</w:t>
      </w:r>
    </w:p>
    <w:p>
      <w:pPr>
        <w:pStyle w:val="Normal1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178810" cy="436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В начальный момент времени напряжение на емкости равно нулю. Затем по мере заряда конденсатора напряжение возрастает до </w:t>
      </w:r>
      <w:r>
        <w:rPr>
          <w:rFonts w:cs="Times New Roman" w:ascii="Times New Roman" w:hAnsi="Times New Roman"/>
          <w:sz w:val="24"/>
          <w:lang w:val="en-US"/>
        </w:rPr>
        <w:t>2U</w:t>
      </w:r>
      <w:r>
        <w:rPr>
          <w:rFonts w:cs="Times New Roman" w:ascii="Times New Roman" w:hAnsi="Times New Roman"/>
          <w:sz w:val="24"/>
        </w:rPr>
        <w:t xml:space="preserve"> и в установившемся режиме конденсатор эквивалентен разомкнутой линии.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00730" cy="2752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Если на конце линии стоит</w:t>
      </w:r>
      <w:r>
        <w:rPr>
          <w:sz w:val="24"/>
          <w:lang w:val="en-US"/>
        </w:rPr>
        <w:t xml:space="preserve"> LC</w:t>
      </w:r>
      <w:r>
        <w:rPr>
          <w:sz w:val="24"/>
        </w:rPr>
        <w:t xml:space="preserve"> фильтр (см. рис. 3.5), то напряжение на конденсаторе фильтра при падении на фльтр прямоугольной волны U и при уcловии</w:t>
      </w:r>
      <w:r>
        <w:rPr>
          <w:sz w:val="24"/>
          <w:lang w:val="en-US"/>
        </w:rPr>
        <w:t xml:space="preserve"> Z&lt;2√L</w:t>
      </w:r>
      <w:r>
        <w:rPr>
          <w:sz w:val="24"/>
          <w:vertAlign w:val="subscript"/>
          <w:lang w:val="en-US"/>
        </w:rPr>
        <w:t>н</w:t>
      </w:r>
      <w:r>
        <w:rPr>
          <w:sz w:val="24"/>
          <w:lang w:val="en-US"/>
        </w:rPr>
        <w:t>/С</w:t>
      </w:r>
      <w:r>
        <w:rPr>
          <w:sz w:val="24"/>
          <w:vertAlign w:val="subscript"/>
          <w:lang w:val="en-US"/>
        </w:rPr>
        <w:t>н</w:t>
      </w:r>
      <w:r>
        <w:rPr>
          <w:sz w:val="24"/>
        </w:rPr>
        <w:t xml:space="preserve"> изменяется в соответствии с выражением</w:t>
      </w:r>
    </w:p>
    <w:p>
      <w:pPr>
        <w:pStyle w:val="FR1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4134485" cy="873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Амплитуда напряжения на конденсаторе при ω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»1/τ может приближаться к четырем амплитудам падающей волны. Длительность фронта напряжения </w:t>
      </w:r>
      <w:r>
        <w:rPr>
          <w:sz w:val="24"/>
          <w:vertAlign w:val="subscript"/>
        </w:rPr>
        <w:t>ф</w:t>
      </w:r>
      <w:r>
        <w:rPr>
          <w:sz w:val="24"/>
        </w:rPr>
        <w:t>t определяется резонансной частотой фильтра</w:t>
      </w:r>
      <w:r>
        <w:rPr>
          <w:sz w:val="24"/>
          <w:lang w:val="en-US"/>
        </w:rPr>
        <w:t xml:space="preserve"> ω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: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>ф</w:t>
      </w:r>
      <w:r>
        <w:rPr>
          <w:sz w:val="24"/>
        </w:rPr>
        <w:t xml:space="preserve"> =π/ω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Например, если по кабелю с волновым сопротивлением</w:t>
      </w:r>
      <w:r>
        <w:rPr>
          <w:sz w:val="24"/>
          <w:lang w:val="en-US"/>
        </w:rPr>
        <w:t xml:space="preserve"> Z=</w:t>
      </w:r>
      <w:r>
        <w:rPr>
          <w:sz w:val="24"/>
        </w:rPr>
        <w:t>150 Ом на фильтр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  <w:lang w:val="en-US"/>
        </w:rPr>
        <w:t>н</w:t>
      </w:r>
      <w:r>
        <w:rPr>
          <w:sz w:val="24"/>
        </w:rPr>
        <w:t xml:space="preserve"> =1 мГн, С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1000 пф падает волна с амплитудой U= 300 В, то</w:t>
      </w:r>
    </w:p>
    <w:p>
      <w:pPr>
        <w:pStyle w:val="FR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43935" cy="629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3. Многократные отражения волн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наличии нескольких узлов в линии возникают отраженные и преломленные волны при каждом прохождении через узлы падающих и отраженных от других узлов волн. Напряжение в заданной точке линии находится суммированием всех   проходящих через точку волн. На рис.3.6 приведена схема линии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039235" cy="3352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>с двумя узлами: точкой соединения ГРЩ с кабелем и точкой окончания линии с включенным сопротивлением нагрузки R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Время двойного пробега электромагнитной волны по кабелю равно</w:t>
      </w:r>
      <w:r>
        <w:rPr>
          <w:rFonts w:cs="Times New Roman" w:ascii="Times New Roman" w:hAnsi="Times New Roman"/>
          <w:sz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lang w:val="en-US"/>
        </w:rPr>
        <w:t xml:space="preserve"> =2L/U</w:t>
      </w:r>
      <w:r>
        <w:rPr>
          <w:rFonts w:cs="Times New Roman" w:ascii="Times New Roman" w:hAnsi="Times New Roman"/>
          <w:sz w:val="24"/>
        </w:rPr>
        <w:t xml:space="preserve"> (где L- длина кабеля; U- скорость распространения волны)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и замыкании контактов выключателя по кабелю в сторону нагрузки начинает распространяться волна напряжения:u =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128645" cy="233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остигнув нагрузки, волна напряжения отразится от нее в соответствии с (3.3) с коэффициентом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86485" cy="283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/>
      </w:pPr>
      <w:r>
        <w:rPr>
          <w:sz w:val="24"/>
        </w:rPr>
        <w:t>и будет распространяться в противоположном направлении. Через время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волна дойдет до ГРЩ и вновь отразится с коэффициентом</w:t>
      </w:r>
    </w:p>
    <w:p>
      <w:pPr>
        <w:pStyle w:val="FR1"/>
        <w:jc w:val="center"/>
        <w:rPr>
          <w:sz w:val="16"/>
        </w:rPr>
      </w:pPr>
      <w:r>
        <w:rPr>
          <w:sz w:val="24"/>
        </w:rPr>
        <w:drawing>
          <wp:inline distT="0" distB="0" distL="0" distR="0">
            <wp:extent cx="1939925" cy="406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раженная от шин ГРЩ  волна аналогично дойдет и отразится от нагрузки и вновь возвратится к ГРЩ. Суммируя волны, можно рассчитать на ЦВМ изменение мгновенного значения напряжения на шинах ГЩ при включении нагрузки R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 через кабель различной длины. На рис.3.6 приведены результаты расчета ИП на ЦВМ при различных длинах кабеля. Наличие кабеля между ГРЩ и включаемой нагрузкой уменьшает амплитуду ИП и увеличивает длительность фронта. При возрастании длины фидера от 0 до ∞ амплитуда уменьшается. Длительность фронта на уровне 0,9 может быть оценена по формуле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987040" cy="3657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Заметим, что длительность фронта увеличивается при увеличении длины кабеля t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и при приближении λ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λ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к I, что имеет место при уменьшении сопротивлений R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и R. Кабель в этом случае влияет так же, как индуктивность, включенная последовательно с нагрузкой. Если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 xml:space="preserve">н </w:t>
      </w:r>
      <w:r>
        <w:rPr>
          <w:sz w:val="24"/>
        </w:rPr>
        <w:t xml:space="preserve">=Z, то кабель не оказывает влияния на процесс возникновения ИП. Пр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н</w:t>
      </w:r>
      <w:r>
        <w:rPr>
          <w:sz w:val="24"/>
          <w:lang w:val="en-US"/>
        </w:rPr>
        <w:t xml:space="preserve"> &gt;</w:t>
      </w:r>
      <w:r>
        <w:rPr>
          <w:sz w:val="24"/>
        </w:rPr>
        <w:t>Z кабель приводит к возникновению высокочастотных колебаний с периодом, равным четырем пробелам электромагнитной волны по кабелю, а величина амплитуды ИП будет определяться как.</w:t>
      </w:r>
    </w:p>
    <w:p>
      <w:pPr>
        <w:pStyle w:val="FR1"/>
        <w:jc w:val="both"/>
        <w:rPr/>
      </w:pPr>
      <w:r>
        <w:rPr>
          <w:sz w:val="24"/>
        </w:rPr>
        <w:t>Амплитуда ИП при этом много меньше мгновенного значения в вследствие того, что</w:t>
      </w:r>
      <w:r>
        <w:rPr>
          <w:sz w:val="24"/>
          <w:lang w:val="en-US"/>
        </w:rPr>
        <w:t xml:space="preserve"> Z»R</w:t>
      </w:r>
      <w:r>
        <w:rPr>
          <w:sz w:val="24"/>
        </w:rPr>
        <w:t>, т.е. последний случай не представляет интереса при анализе ЭМС. Если в сеть 380 В с параметрами</w:t>
      </w:r>
      <w:r>
        <w:rPr>
          <w:sz w:val="24"/>
          <w:lang w:val="en-US"/>
        </w:rPr>
        <w:t xml:space="preserve"> L</w:t>
      </w:r>
      <w:r>
        <w:rPr>
          <w:sz w:val="24"/>
        </w:rPr>
        <w:t>=20 мкГн, R=20 Ом включается нагрузка сопротивлением R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48 Ом (нагреватель мощностью 6 кВт) через кабель длиной 15 м с волновым сопротивлением</w:t>
      </w:r>
      <w:r>
        <w:rPr>
          <w:sz w:val="24"/>
          <w:lang w:val="en-US"/>
        </w:rPr>
        <w:t xml:space="preserve"> Z</w:t>
      </w:r>
      <w:r>
        <w:rPr>
          <w:sz w:val="24"/>
        </w:rPr>
        <w:t xml:space="preserve"> =150 Ом, то коэффициенты отражения равны:</w:t>
      </w:r>
    </w:p>
    <w:p>
      <w:pPr>
        <w:pStyle w:val="FR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01925" cy="356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ремя двойного пробега волны по кабелю со скоростью U=150·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м/с</w:t>
      </w:r>
    </w:p>
    <w:p>
      <w:pPr>
        <w:pStyle w:val="FR1"/>
        <w:jc w:val="center"/>
        <w:rPr>
          <w:sz w:val="16"/>
        </w:rPr>
      </w:pPr>
      <w:r>
        <w:rPr>
          <w:sz w:val="24"/>
        </w:rPr>
        <w:drawing>
          <wp:inline distT="0" distB="0" distL="0" distR="0">
            <wp:extent cx="207264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лительность фронта определяется в соответствии с (3.8):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981200" cy="335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налогично можно определить изменение напряжения на удаленной нагрузке, если известно изменение напряжения на шинах ГРЩ.</w:t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sz w:val="24"/>
        </w:rPr>
      </w:pPr>
      <w:r>
        <w:rPr>
          <w:sz w:val="24"/>
        </w:rPr>
        <w:t>3.1.4. Трехпроводная линия</w:t>
      </w:r>
    </w:p>
    <w:p>
      <w:pPr>
        <w:pStyle w:val="FR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пространение ИП по симметричной трехпроводной линии (трехжильному кабелю) можно свести к распространению волны по несимметричному и симметричному каналам (однопроводным расчетным схемам) с соответствующими скоростями распространения и волновыми сопротивлениями Zнесим и Zсим . При этом несимметричные и симметричные составляющие волны распространяются независимо, а отражения и преломления составляющих на неоднородаостях линии и нагрузках можно рассматривать не зависимо. Несимметричная составляющая состоит из одинаковых волн на всех жилах и может быть определена как среднее арифметическое мгновенных значений напряжения на жилах:</w:t>
      </w:r>
    </w:p>
    <w:p>
      <w:pPr>
        <w:pStyle w:val="FR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29915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аспространение этой составляющей эквивалентно распространению волны по одному проводу над металлической поверхностью со скоростью</w:t>
      </w:r>
    </w:p>
    <w:p>
      <w:pPr>
        <w:pStyle w:val="Normal1"/>
        <w:jc w:val="center"/>
        <w:rPr>
          <w:rFonts w:ascii="Times New Roman" w:hAnsi="Times New Roman" w:cs="Times New Roman"/>
          <w:sz w:val="16"/>
        </w:rPr>
      </w:pPr>
      <w:r>
        <w:rPr>
          <w:sz w:val="16"/>
        </w:rPr>
        <w:drawing>
          <wp:inline distT="0" distB="0" distL="0" distR="0">
            <wp:extent cx="3505835" cy="7829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имметричная составляющая состоит из волн, сумма которых на трех жилах равна нулю и которые могут быть определены как разность напряжений на жилах и несимметричной составляющей: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410585" cy="263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7" r="-1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спространение этой составляющей эквивалентно распространению волны по каналам жила - жила со скоростью</w:t>
      </w:r>
    </w:p>
    <w:p>
      <w:pPr>
        <w:pStyle w:val="Normal1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27605" cy="8623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>где</w:t>
      </w:r>
      <w:r>
        <w:rPr>
          <w:rFonts w:cs="Times New Roman" w:ascii="Times New Roman" w:hAnsi="Times New Roman"/>
          <w:sz w:val="24"/>
          <w:lang w:val="en-US"/>
        </w:rPr>
        <w:t xml:space="preserve"> 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ж</w:t>
      </w:r>
      <w:r>
        <w:rPr>
          <w:rFonts w:cs="Times New Roman" w:ascii="Times New Roman" w:hAnsi="Times New Roman"/>
          <w:sz w:val="24"/>
        </w:rPr>
        <w:t xml:space="preserve"> , С</w:t>
      </w:r>
      <w:r>
        <w:rPr>
          <w:rFonts w:cs="Times New Roman" w:ascii="Times New Roman" w:hAnsi="Times New Roman"/>
          <w:sz w:val="24"/>
          <w:vertAlign w:val="subscript"/>
        </w:rPr>
        <w:t>ж</w:t>
      </w:r>
      <w:r>
        <w:rPr>
          <w:rFonts w:cs="Times New Roman" w:ascii="Times New Roman" w:hAnsi="Times New Roman"/>
          <w:sz w:val="24"/>
        </w:rPr>
        <w:t xml:space="preserve"> погонные индуктивность и емкость жилы кабеля относительно корпуса; М, С</w:t>
      </w:r>
      <w:r>
        <w:rPr>
          <w:rFonts w:cs="Times New Roman" w:ascii="Times New Roman" w:hAnsi="Times New Roman"/>
          <w:sz w:val="24"/>
          <w:vertAlign w:val="subscript"/>
        </w:rPr>
        <w:t>жж</w:t>
      </w:r>
      <w:r>
        <w:rPr>
          <w:rFonts w:cs="Times New Roman" w:ascii="Times New Roman" w:hAnsi="Times New Roman"/>
          <w:sz w:val="24"/>
        </w:rPr>
        <w:t xml:space="preserve"> - погонные взаимная индуктивность и междужильная емкость пары жил кабеля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Если трехфазная нагрузка линии симметрична, а также равны сопротивления между каждой фазой и корпусом, то каналы распространения независимы и отражения в узлах одной составляющей не изменяют другой составляющей. Поэтому каждая составляющая может быть рассчитана отдельно путем суммирования отраженных и преломленных волн соответственно в цепях фаза -фаза и фаза -корпус. Напряжение на жилах кабеля находят суммированием симметричной и несимметричной составляющих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и наличии в отдельных точках линии неравных сопротивлений между различными фазами или между фазами и корпусом канала распространения оказываются связанными и в этих точках возможен переход одной составляющей в другую. В этом случае приходится использовать полную трехпроводкую схему и со ставлять систему уравнений для каждой точки с нарушением симметрии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 Cyr;Times New Roman" w:hAnsi="Times New Roman Cyr;Times New Roman" w:cs="Times New Roman Cyr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 Cyr;Times New Roman" w:hAnsi="Times New Roman Cyr;Times New Roman" w:cs="Times New Roman Cyr;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 Cyr;Times New Roman" w:hAnsi="Times New Roman Cyr;Times New Roman" w:cs="Times New Roman Cyr;Times New Roma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Worshevskaya</dc:creator>
  <dc:description/>
  <dc:language>en-US</dc:language>
  <cp:lastModifiedBy>Worshevskaya</cp:lastModifiedBy>
  <dcterms:modified xsi:type="dcterms:W3CDTF">2004-11-03T11:01:00Z</dcterms:modified>
  <cp:revision>3</cp:revision>
  <dc:subject/>
  <dc:title>             3</dc:title>
</cp:coreProperties>
</file>